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Решению Думы               Каменского городского округ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Liberation Serif" w:ascii="Liberation Serif" w:hAnsi="Liberation Serif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ЕРДЛОВСКОЙ ОБЛАСТИ НА 2025 ГОД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Liberation Serif" w:ascii="Liberation Serif" w:hAnsi="Liberation Serif"/>
          <w:b/>
        </w:rPr>
        <w:t>МУНИЦИПАЛЬНЫХ ГАРАНТИЙ КАМЕНСКОГО МУНИЦИПАЛЬНОГО КРУГ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СВЕРДЛОВСКОЙ ОБЛАСТИ В 2025 ГОДУ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cs="Liberation Serif" w:ascii="Liberation Serif" w:hAnsi="Liberation Serif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>1.Муниципальная гарантия Каменского муниципального округа Свердловской области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>2. Каменский муниципальный  округ Свердловской области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ВЕРДЛОВСКОЙ ОБЛАСТИ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 2025 ГОДУ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  </w:t>
              <w:br/>
              <w:t>дефицита  бюджета муниципальн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000,0</w:t>
            </w:r>
          </w:p>
        </w:tc>
      </w:tr>
    </w:tbl>
    <w:p>
      <w:pPr>
        <w:pStyle w:val="ConsPlusNormal"/>
        <w:widowControl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6:38:00Z</dcterms:created>
  <dc:creator>Черемных</dc:creator>
  <dc:description/>
  <cp:keywords/>
  <dc:language>en-US</dc:language>
  <cp:lastModifiedBy>Татьяна</cp:lastModifiedBy>
  <cp:lastPrinted>2025-01-13T14:20:00Z</cp:lastPrinted>
  <dcterms:modified xsi:type="dcterms:W3CDTF">2025-01-13T09:20:00Z</dcterms:modified>
  <cp:revision>11</cp:revision>
  <dc:subject/>
  <dc:title/>
</cp:coreProperties>
</file>