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_____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ЕКТ РЕШЕНИЯ  №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Heading7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>От__________г. № _______</w:t>
      </w:r>
    </w:p>
    <w:p>
      <w:pPr>
        <w:pStyle w:val="Normal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hyperlink r:id="rId3">
        <w:r>
          <w:rPr>
            <w:rStyle w:val="InternetLink"/>
            <w:rFonts w:eastAsia="Liberation Serif" w:cs="Liberation Serif" w:ascii="Liberation Serif" w:hAnsi="Liberation Serif"/>
            <w:b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 xml:space="preserve">Об утверждении Положения о муниципальном земельном контроле </w:t>
          <w:br/>
          <w:t>на территории Каменского муниципального округа Свердловской области</w:t>
        </w:r>
      </w:hyperlink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связи с принятием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Федерального закона от 28 декабря 2024 года № 540-ФЗ «О внесении изменений в Федеральный закон «О государственном контроле (надзоре) и муниципальном контроле в Российской Федерации», в соответствии </w:t>
        <w:br/>
        <w:t xml:space="preserve">со статьёй 72 Земельного кодекса Российской Федерации, Федеральным законом </w:t>
        <w:br/>
        <w:t xml:space="preserve">от 31 июля 2020 года № 248-ФЗ «О государственном контроле (надзоре) </w:t>
        <w:br/>
        <w:t>и муниципальном контроле в Российской Федерации», руководствуясь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тавом муниципального образования «Каменский муниципальный округ Свердловской области», Дума Каменского городского округа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right="88" w:firstLine="708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1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Утвердить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Положение о муниципальном земельном контроле </w:t>
        <w:br/>
        <w:t xml:space="preserve">на территори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аменского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муниципального округа Свердловской области (прилагается).</w:t>
      </w:r>
    </w:p>
    <w:p>
      <w:pPr>
        <w:pStyle w:val="Normal"/>
        <w:ind w:right="88" w:firstLine="708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 xml:space="preserve">Признать утратившим силу Решение Думы Каменского городского округа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т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 xml:space="preserve"> 16.09.2021 № 619 «Об утверждении Положения о муниципальном земельном контроле на территории Каменского муниципального округа Свердловской области»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ind w:right="88"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. </w:t>
      </w:r>
      <w:r>
        <w:rPr>
          <w:rFonts w:cs="Liberation Serif" w:ascii="Liberation Serif" w:hAnsi="Liberation Serif"/>
          <w:sz w:val="28"/>
          <w:szCs w:val="28"/>
        </w:rPr>
        <w:t xml:space="preserve">Признать утратившим силу Решение Думы Каменского городского округа от </w:t>
      </w:r>
      <w:r>
        <w:rPr>
          <w:rFonts w:cs="Liberation Serif" w:ascii="Liberation Serif" w:hAnsi="Liberation Serif"/>
          <w:color w:val="000000"/>
          <w:sz w:val="28"/>
          <w:szCs w:val="28"/>
        </w:rPr>
        <w:t>17.02.2022 № 60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 внесении изменений в Решение Думы Каменского городского округа от 16.09.2021 № 619 «Об утверждении Положения </w:t>
        <w:br/>
        <w:t>о муниципальном земельном контроле на территории Каменского городского округа».</w:t>
      </w:r>
    </w:p>
    <w:p>
      <w:pPr>
        <w:pStyle w:val="Normal"/>
        <w:ind w:right="88"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4. </w:t>
      </w:r>
      <w:r>
        <w:rPr>
          <w:rFonts w:cs="Liberation Serif" w:ascii="Liberation Serif" w:hAnsi="Liberation Serif"/>
          <w:sz w:val="28"/>
          <w:szCs w:val="28"/>
        </w:rPr>
        <w:t xml:space="preserve">Признать утратившим силу Решение Думы Каменского городского округа от </w:t>
      </w:r>
      <w:r>
        <w:rPr>
          <w:rFonts w:cs="Liberation Serif" w:ascii="Liberation Serif" w:hAnsi="Liberation Serif"/>
          <w:color w:val="000000"/>
          <w:sz w:val="28"/>
          <w:szCs w:val="28"/>
        </w:rPr>
        <w:t>18.01.2024 № 316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 внесении изменений в Решение Думы Каменского городского округа от 16.09.2021 № 619 «Об утверждении Положения </w:t>
        <w:br/>
        <w:t>о муниципальном земельном контроле на территории Каменского городского округа».</w:t>
      </w:r>
    </w:p>
    <w:p>
      <w:pPr>
        <w:pStyle w:val="Normal"/>
        <w:ind w:right="88"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5. </w:t>
      </w:r>
      <w:r>
        <w:rPr>
          <w:rFonts w:cs="Liberation Serif" w:ascii="Liberation Serif" w:hAnsi="Liberation Serif"/>
          <w:sz w:val="28"/>
          <w:szCs w:val="28"/>
        </w:rPr>
        <w:t xml:space="preserve">Признать утратившим силу Решение Думы Каменского городского округа от </w:t>
      </w:r>
      <w:r>
        <w:rPr>
          <w:rFonts w:cs="Liberation Serif" w:ascii="Liberation Serif" w:hAnsi="Liberation Serif"/>
          <w:color w:val="000000"/>
          <w:sz w:val="28"/>
          <w:szCs w:val="28"/>
        </w:rPr>
        <w:t>19.12.2024 № 505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 внесении изменений в Решение Думы Каменского городского округа от 16.09.2021 № 619 «Об утверждении Положения </w:t>
        <w:br/>
        <w:t>о муниципальном земельном контроле на территории Каменского городского округа».</w:t>
      </w:r>
    </w:p>
    <w:p>
      <w:pPr>
        <w:pStyle w:val="Normal"/>
        <w:ind w:right="88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 Опубликовать настоящее Решение в газете «Пламя»</w:t>
        <w:br/>
        <w:t>и разместить в сети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Интернет на официальном сайте муниципального образования «Каменский муниципальный округ Свердловской области»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на официальном сайте Думы муниципального образования «Каменский муниципальный округ»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duma.r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 Контроль исполнения настоящего Решения возложить</w:t>
        <w:br/>
        <w:t>на постоянный Комитет Думы Каменского муниципального округа</w:t>
        <w:br/>
        <w:t>по вопросам законодательства и местного самоуправления (Н.П. Шубина).</w:t>
      </w:r>
    </w:p>
    <w:p>
      <w:pPr>
        <w:pStyle w:val="Normal"/>
        <w:ind w:right="88"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Style16"/>
        <w:spacing w:before="280" w:after="28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менского муниципального округа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вердловской области                                                                                  Г.Т. Лисицина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муниципального округа                                                                  А.Ю. Кошкаров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.garant.ru/document/redirect/20976147/0" TargetMode="External"/><Relationship Id="rId4" Type="http://schemas.openxmlformats.org/officeDocument/2006/relationships/hyperlink" Target="https://internet.garant.ru/document/redirect/20976147/0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yperlink" Target="http://kamensk-duma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53:00Z</dcterms:created>
  <dc:creator>bolotina</dc:creator>
  <dc:description/>
  <cp:keywords/>
  <dc:language>en-US</dc:language>
  <cp:lastModifiedBy>user</cp:lastModifiedBy>
  <cp:lastPrinted>2025-02-19T12:25:00Z</cp:lastPrinted>
  <dcterms:modified xsi:type="dcterms:W3CDTF">2025-03-17T08:37:00Z</dcterms:modified>
  <cp:revision>4</cp:revision>
  <dc:subject/>
  <dc:title>ДЕПАРТАМЕНТ</dc:title>
</cp:coreProperties>
</file>