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Normal"/>
        <w:ind w:left="93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комплексной программе «Профилактика ВИЧ-инфекции и туберкулёза в Каменском муниципальном округе Свердловской области </w:t>
      </w:r>
    </w:p>
    <w:p>
      <w:pPr>
        <w:pStyle w:val="Normal"/>
        <w:ind w:left="93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 2027 года» (с изменениями, внесенными постановлением Главы Каменского муниципального округа от __________ № ______)</w:t>
      </w:r>
    </w:p>
    <w:p>
      <w:pPr>
        <w:pStyle w:val="Normal"/>
        <w:ind w:left="93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ЦЕЛИ, ЗАДАЧИ И ЦЕЛЕВЫЕ ПОКАЗАТЕЛИ РЕАЛИЗАЦИИ КОМПЛЕКСНОЙ ПРОГРАММЫ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«ПРОФИЛАКТИКА ВИЧ-ИНФЕКЦИИ И ТУБЕРКУЛЁЗА В КАМЕНСКОМ МУНИЦИПАЛЬНОМ ОКРУГ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ВЕРДЛОВСКОЙ ОБЛАСТИ ДО 2027 ГОДА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6496"/>
        <w:gridCol w:w="1184"/>
        <w:gridCol w:w="966"/>
        <w:gridCol w:w="861"/>
        <w:gridCol w:w="861"/>
        <w:gridCol w:w="860"/>
        <w:gridCol w:w="860"/>
        <w:gridCol w:w="703"/>
        <w:gridCol w:w="82"/>
        <w:gridCol w:w="1416"/>
        <w:gridCol w:w="21"/>
        <w:gridCol w:w="11"/>
        <w:gridCol w:w="15"/>
      </w:tblGrid>
      <w:tr>
        <w:trPr>
          <w:tblHeader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 цели (целей) и задач, целевых  показателе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а измер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</w:rPr>
              <w:t>Значение целевого показателя реализации комплексной программы</w:t>
            </w:r>
          </w:p>
        </w:tc>
        <w:tc>
          <w:tcPr>
            <w:tcW w:w="1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сточник значений показателей</w:t>
            </w:r>
          </w:p>
        </w:tc>
      </w:tr>
      <w:tr>
        <w:trPr>
          <w:tblHeader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</w:t>
            </w:r>
          </w:p>
        </w:tc>
        <w:tc>
          <w:tcPr>
            <w:tcW w:w="1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нижение (стабилизация) распространения ВИЧ-инфекции среди насел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рганизация мероприятий по первичной профилактике ВИЧ-инфек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Уровень охвата населения в возрасте 15-49 лет профилактическими программами по ВИЧ-инфек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сударственная стратегия противодействия распространению ВИЧ-инфекции в РФ на период до 2030 года, утв. Распоряжением Правительства РФ от 21.12.2020 № 3468-р,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становление Правительства Свердловской области от 28.10.2021 № 720-ПП «О мерах противодействия распространению ВИЧ-инфекции в Свердловской области на 2021-2030годы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Уровень квалификации специалистов, ответственных за профилактику ВИЧ – инфек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казание комплексной помощи ВИЧ-инфицированным гражданам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казатель 3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хват диспансерным наблюдением лиц с ВИЧ-инфекци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4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ля лиц с ВИЧ-инфекцией, получающих антиретровирусную терапию, состоящих под диспансерным наблюдение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5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хват лечением лиц с ВИЧ-инфекцией - 100% от подлежащих лечению континген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6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роведение химиопрофилактики передачи ВИЧ-инфекции от матери к ребенку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 время берем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4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 время род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,1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ворожденном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,7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3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рганизация эпидемиологического надзора за ВИЧ-инфекци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7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хват медицинским освидетельствованием на ВИЧ-инфекцию насел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нижение уровня заболеваемости туберкулёзом и смертности от туберкулёз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4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Развитие и совершенствование системы организации профилактических осмотров населения на туберкулёз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8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хват детей в возрасте 0-14 лет методом туберкулинодиагностического обследования на туберкулёз – не менее 95%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9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хват населения в возрасте 15 лет и старше рентгенофлюорографическими осмотрами – не менее 75%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0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Доля выявленных больных туберкулезом при профилактическом осмотре – не менее 62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5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 Создание системы мониторинга эффективности проводимых профилактических и лечебно-диагностических мероприят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Уровень заболеваемости туберкулёз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лучаев на 100 тыс. насе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  Повышение уровня информированности населения по вопросам профилактики социально опасных заболеван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6.  П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вышение уровня информированности населения по вопросам ВИЧ-инфекции и туберкулёз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казатель12.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Уровень информированности граждан по вопросам профилактики ВИЧ – инфекции и туберкулё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3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Доля предприятий, организаций, реализующих программу профилактики ВИЧ-инфекции среди работающего насел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WinStyle</dc:creator>
  <dc:description/>
  <cp:keywords/>
  <dc:language>en-US</dc:language>
  <cp:lastModifiedBy>Злата Прошкина</cp:lastModifiedBy>
  <cp:lastPrinted>2025-01-22T14:11:00Z</cp:lastPrinted>
  <dcterms:modified xsi:type="dcterms:W3CDTF">2025-01-22T09:11:00Z</dcterms:modified>
  <cp:revision>79</cp:revision>
  <dc:subject/>
  <dc:title> </dc:title>
</cp:coreProperties>
</file>