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Cs w:val="28"/>
        </w:rPr>
        <w:t>___________________</w:t>
        <w:tab/>
        <w:t xml:space="preserve">      </w:t>
        <w:tab/>
        <w:tab/>
        <w:tab/>
        <w:tab/>
        <w:tab/>
        <w:tab/>
        <w:tab/>
        <w:t xml:space="preserve">      № 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муниципальном округе Свердловской области до 2027 года», утвержденную постановлением Главы Каменского городского округа от 10.08.2020 № 1088 (с изменениями, внесенными постановлениями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01.2021 № 76, от 26.04.2021 № 635, от 13.12.2021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№ 2222, от 17.05.2022 № 921, от 30.12.2022 № 286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3 № 1542, от 01.11.2023 № 2146, от 29.12.2023 № 259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4.08.2024 № 1715, от 24.10.2024 № 2284, от 28.12.2024 № 284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  <w:t xml:space="preserve">В 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</w:r>
      <w:r>
        <w:rPr>
          <w:rFonts w:cs="Liberation Serif" w:ascii="Liberation Serif" w:hAnsi="Liberation Serif"/>
          <w:sz w:val="28"/>
          <w:szCs w:val="28"/>
        </w:rPr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>(с изменениями, внесенными Решением Думы Каменского муниципального округа Свердловской области от 16.01.2025 № 511, от 20.03.2025 № 545)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городского округа </w:t>
        <w:br/>
        <w:t xml:space="preserve">от 01.04.2015 № 818, от 30.12.2015 № 3338, от 17.04.2018 № 593, от 17.02.2021 </w:t>
        <w:br/>
        <w:t>№ 234), Уставом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1. 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Социальная поддержка </w:t>
        <w:br/>
        <w:t>в Каменском муниципальном округе Свердловской области до 2027 года», утвержденную постановлением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0.08.2020 №1088 «Об утверждении муниципальной программы «Социальная поддержка в Каменском городском округе до 2027 года» (с изменениями, внесенными постановлениями Главы Каменского городского округа от 28.01.2021 № 76, от 26.04.2021 № 635, от 13.12.2021 № 2093, от 30.12.2021 </w:t>
        <w:br/>
        <w:t xml:space="preserve">№ 2222, от 17.05.2022 № 921, от 30.12.2022 № 2863, от 10.08.2023 № 1542, </w:t>
        <w:br/>
        <w:t xml:space="preserve">от 01.11.2023 № 2146, от 29.12.2023 № 259, от 14.08.2024 № 1715, от 24.10.2024 </w:t>
        <w:br/>
        <w:t>№ 2284, от 28.12.2024 № 2840) следующие изменения:</w:t>
      </w:r>
    </w:p>
    <w:p>
      <w:pPr>
        <w:pStyle w:val="Normal"/>
        <w:ind w:right="-14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Строку Паспорта «Объем финансирования муниципальной программы по годам реализации» изложить в новой редакции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>
                <w:rStyle w:val="CharacterStyle1"/>
                <w:rFonts w:ascii="Liberation Serif" w:hAnsi="Liberation Serif" w:eastAsia="Calibri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Обьем финансирования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муниципальной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программы по года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реализации,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830 673,1 тыс. рублей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30 363,1 тыс. рублей, </w:t>
              <w:br/>
              <w:t xml:space="preserve">2025 год - 124 976,1 тыс. рублей, </w:t>
              <w:br/>
              <w:t xml:space="preserve">2026 год - 124 936,8 тыс. рублей, </w:t>
              <w:br/>
              <w:t>2027 год - 129 304,4 тыс. рублей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  <w:p>
            <w:pPr>
              <w:pStyle w:val="Normal"/>
              <w:rPr>
                <w:rStyle w:val="CharacterStyle10"/>
              </w:rPr>
            </w:pPr>
            <w:r>
              <w:rPr>
                <w:rStyle w:val="CharacterStyle10"/>
              </w:rPr>
              <w:t>областно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14 449,5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112 033,5 тыс. рублей, </w:t>
              <w:br/>
              <w:t xml:space="preserve">2025 год - 104 780,1 тыс. рублей, </w:t>
              <w:br/>
              <w:t xml:space="preserve">2026 год - 108 971,3 тыс. рублей, </w:t>
              <w:br/>
              <w:t>2027 год - 113 330,1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108 268,7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8 111,3 тыс. рублей, </w:t>
              <w:br/>
              <w:t xml:space="preserve">2025 год - 15 284,0 тыс. рублей, </w:t>
              <w:br/>
              <w:t xml:space="preserve">2026 год - 15 053,5 тыс. рублей, </w:t>
              <w:br/>
              <w:t>2027 год - 15 062,3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 954,9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218,3 тыс. рублей, </w:t>
              <w:br/>
              <w:t xml:space="preserve">2025 год - 4 912,0 тыс. рублей, </w:t>
              <w:br/>
              <w:t xml:space="preserve">2026 год - 912,0 тыс. рублей, </w:t>
              <w:br/>
              <w:t>2027 год - 912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ложение № 2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Каменского муниципального округа Свердловской области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ind w:firstLine="561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 </w:t>
      </w:r>
      <w:r>
        <w:rPr>
          <w:rFonts w:cs="Arial" w:ascii="Liberation Serif" w:hAnsi="Liberation Serif"/>
          <w:sz w:val="28"/>
          <w:szCs w:val="28"/>
        </w:rPr>
        <w:t>Опубликовать (обнародовать) настоящее постановление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3-07-11T09:15:00Z</cp:lastPrinted>
  <dcterms:modified xsi:type="dcterms:W3CDTF">2025-04-17T04:51:00Z</dcterms:modified>
  <cp:revision>214</cp:revision>
  <dc:subject/>
  <dc:title>РАСПОРЯЖЕНИЕ</dc:title>
</cp:coreProperties>
</file>