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Переселение граждан из ветхого и аварийного жилищного фонда                               в Каменском муниципальном округе Свердловской области до 2027 года», утвержденную постановлением Главы Каменского городского округа </w:t>
        <w:br/>
        <w:t xml:space="preserve">от 21.08.2020 № 1186 (с изменениями, внесенными постановлениями Главы Каменского городского округа от 20.02.2021 № 272, от 30.12.2021 № 2221, </w:t>
        <w:br/>
        <w:t xml:space="preserve">от 27.04.2022 № 811, от 09.08.2022 № 1710, от 21.10.2022 № 2238, </w:t>
        <w:br/>
        <w:t xml:space="preserve">от 30.12.2022 № 2865, от 11.05.2023 № 824, от 29.12.2023 № 2603, </w:t>
        <w:br/>
        <w:t>от 12.08.2024 № 1649, от 24.10.2024 № 2283, от 28.12.2024 № 2859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муниципального округа Свердловской области </w:t>
        <w:br/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 xml:space="preserve">(с изменениями, внесенными Решением Думы Каменского муниципального округа Свердловской области от 16.01.2025 № 511, от 20.03.2025 № 545)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</w:t>
        <w:br/>
        <w:t xml:space="preserve">(с изменениями, внесенными постановлениями Главы городского от 01.04.2015 </w:t>
        <w:br/>
        <w:t>№ 818, от 30.12.2015 № 3338, от 17.04.2018 № 593, 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«Переселение граждан из ветхого </w:t>
        <w:br/>
        <w:t xml:space="preserve">и аварийного жилищного фонда в Каменском муниципальном округе Свердловской области до 2027 года», утвержденную постановлением Главы Каменского городского округа от 21.08.2020 № 1186 (с изменениями, внесенными постановлениями Главы Каменского городского округа от 20.02.2021 № 272, </w:t>
        <w:br/>
        <w:t xml:space="preserve">от 30.12.2021 № 2221, от 27.04.2022 № 811, от 09.08.2022 № 1710, от 21.10.2022 </w:t>
        <w:br/>
        <w:t xml:space="preserve">№ 2238, от 30.12.2022 № 2865, от 11.05.2023 № 824, от 29.12.2023 № 2603, </w:t>
        <w:br/>
        <w:t>от 12.08.2024 № 1649, от 24.10.2024 № 2283, от 28.12.2024 № 2859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0 034,9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5 700,5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6 978,9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 027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6 235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6 593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 5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 575,8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3 027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 057,8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7 055,7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435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9 459,1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 673,5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9 921,1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971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00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6 593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 5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риложение № 2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Приложение № </w:t>
      </w:r>
      <w:r>
        <w:rPr>
          <w:rFonts w:cs="Liberation Serif" w:ascii="Liberation Serif" w:hAnsi="Liberation Serif"/>
          <w:bCs/>
          <w:iCs/>
          <w:sz w:val="28"/>
          <w:szCs w:val="28"/>
        </w:rPr>
        <w:t>3 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://kamensk-adm.ru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 xml:space="preserve">на заместителя Главы администрации по вопросам организации управления </w:t>
        <w:br/>
        <w:t>и социальной политике Е.Г. Балакину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(обнародовать) настоящее постановлением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19:00Z</dcterms:created>
  <dc:creator>Obchii</dc:creator>
  <dc:description/>
  <dc:language>en-US</dc:language>
  <cp:lastModifiedBy>Ирина</cp:lastModifiedBy>
  <cp:lastPrinted>2025-05-12T12:15:00Z</cp:lastPrinted>
  <dcterms:modified xsi:type="dcterms:W3CDTF">2025-05-13T04:01:00Z</dcterms:modified>
  <cp:revision>3</cp:revision>
  <dc:subject/>
  <dc:title>РАСПОРЯЖЕНИЕ</dc:title>
</cp:coreProperties>
</file>