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val="en-US" w:eastAsia="en-US"/>
        </w:rPr>
        <w:drawing>
          <wp:inline distT="0" distB="0" distL="0" distR="0">
            <wp:extent cx="55499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ГЛАВЫ КАМЕНСКОГО МУНИЦИПАЛЬНОГО ОКРУГА</w:t>
      </w:r>
    </w:p>
    <w:p>
      <w:pPr>
        <w:pStyle w:val="Normal"/>
        <w:pBdr>
          <w:bottom w:val="double" w:sz="6" w:space="1" w:color="000000"/>
        </w:pBdr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ОЙ ОБЛАСТИ</w:t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___________________</w:t>
        <w:tab/>
        <w:tab/>
        <w:tab/>
        <w:tab/>
        <w:tab/>
        <w:tab/>
        <w:tab/>
        <w:tab/>
        <w:tab/>
        <w:t>№ _________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Мартюш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ind w:left="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«Переселение граждан из ветхого и аварийного жилищного фонда                               в Каменском муниципальном округе Свердловской области до 2027 года», утвержденную постановлением Главы Каменского городского округа </w:t>
        <w:br/>
        <w:t xml:space="preserve">от 21.08.2020 № 1186 (с изменениями, внесенными постановлениями Главы Каменского городского округа от 20.02.2021 № 272, от 30.12.2021 № 2221, </w:t>
        <w:br/>
        <w:t xml:space="preserve">от 27.04.2022 № 811, от 09.08.2022 № 1710, от 21.10.2022 № 2238, </w:t>
        <w:br/>
        <w:t xml:space="preserve">от 30.12.2022 № 2865, от 11.05.2023 № 824, от 29.12.2023 № 2603, </w:t>
        <w:br/>
        <w:t xml:space="preserve">от 12.08.2024 № 1649, от 24.10.2024 № 2283, от 28.12.2024 № 2859, </w:t>
        <w:br/>
        <w:t>от 19.05.2025 № 754)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городского округа от 12.12.2024 № 496 «О бюджете Каменского муниципального округа Свердловской области на 2025 год </w:t>
        <w:br/>
        <w:t xml:space="preserve">и плановый период 2026 и 2027 годов» (с изменениями, внесенными Решением Думы Каменского муниципального округа Свердловской области </w:t>
        <w:br/>
        <w:t xml:space="preserve">от 16.01.2025 № 511, от 20.03.2025 № 545, от 11.06.2025 № 584), руководствуясь Порядком формирования и реализации муниципальных программ муниципального образования «Каменский городской округ», утвержденным постановлением Главы Каменского городского округа от 25.12.2014 № 3461 </w:t>
        <w:br/>
        <w:t xml:space="preserve">(с изменениями, внесенными постановлениями Главы городского округа </w:t>
        <w:br/>
        <w:t xml:space="preserve">от 01.04.2015 № 818, от 30.12.2015 № 3338, от 17.04.2018 № 593, от 17.02.2021 </w:t>
        <w:br/>
        <w:t>№ 234), Уставом Каменского муниципального округа Свердловской области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 Внести в муниципальную программу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«Переселение граждан из ветхого </w:t>
        <w:br/>
        <w:t xml:space="preserve">и аварийного жилищного фонда в Каменском муниципальном округе Свердловской области до 2027 года», утвержденную постановлением Главы Каменского городского округа от 21.08.2020 № 1186 (с изменениями, внесенными постановлениями Главы Каменского городского округа от 20.02.2021 № 272, </w:t>
        <w:br/>
        <w:t xml:space="preserve">от 30.12.2021 № 2221, от 27.04.2022 № 811, от 09.08.2022 № 1710, от 21.10.2022 </w:t>
        <w:br/>
        <w:t xml:space="preserve">№ 2238, от 30.12.2022 № 2865, от 11.05.2023 № 824, от 29.12.2023 № 2603, </w:t>
        <w:br/>
        <w:t>от 12.08.2024 № 1649, от 24.10.2024 № 2283, от 28.12.2024 № 2859, от 19.05.2025 № 754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) строку паспорта «Объем финансирования муниципальной программы </w:t>
        <w:br/>
        <w:t>по годам реализации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0 534,9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5 700,5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6 978,9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9 027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6 235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7 093,2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 50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 575,8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3 027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 057,8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7 055,7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435,3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49 959,1 тыс. рублей 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 673,5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9 921,1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971,3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00,0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7 093,2 тыс. рублей,</w:t>
            </w:r>
          </w:p>
          <w:p>
            <w:pPr>
              <w:pStyle w:val="Normal"/>
              <w:ind w:left="88" w:hanging="0"/>
              <w:jc w:val="left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 500,0 тыс. рублей</w:t>
            </w:r>
          </w:p>
          <w:p>
            <w:pPr>
              <w:pStyle w:val="Normal"/>
              <w:ind w:left="88" w:hanging="0"/>
              <w:jc w:val="lef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left="-624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Приложение № 1 «Цели, задачи и целевые показатели реализации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«Переселение граждан из ветхого и аварийного жилищного фонда в Каменском муниципальном округе Свердловской области </w:t>
        <w:br/>
        <w:t>до 2027 года» 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 Приложение №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2 «План мероприятий по выполнению муниципальной программы «Переселение граждан из ветхого и аварийного жилищного фонда </w:t>
        <w:br/>
        <w:t xml:space="preserve">в Каменском муниципальном округе Свердловской области до 2027 года» </w:t>
        <w:br/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http://kamensk-adm.ru).</w:t>
      </w:r>
    </w:p>
    <w:p>
      <w:pPr>
        <w:pStyle w:val="Normal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 Приложение № </w:t>
      </w:r>
      <w:r>
        <w:rPr>
          <w:rFonts w:cs="Liberation Serif" w:ascii="Liberation Serif" w:hAnsi="Liberation Serif"/>
          <w:bCs/>
          <w:iCs/>
          <w:sz w:val="28"/>
          <w:szCs w:val="28"/>
        </w:rPr>
        <w:t>3 «Перечень объектов капитального строительства (реконструкции) для бюджетных инвестиций» 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Каменского муниципального округа Свердловской области округ» http://kamensk-adm.ru)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Контроль за исполнением настоящего постановления возложить </w:t>
        <w:br/>
        <w:t>на заместителя Главы администрации по экономике и финансам М.И. Пичугина.</w:t>
      </w:r>
    </w:p>
    <w:p>
      <w:pPr>
        <w:pStyle w:val="Normal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(обнародовать) настоящее постановлением в газете «Пламя» и разместить на официальном сайте Каменского муниципального округа Свердловской области в сети Интернет.</w:t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муниципального округа </w:t>
        <w:tab/>
        <w:tab/>
        <w:tab/>
        <w:tab/>
        <w:tab/>
        <w:tab/>
        <w:t xml:space="preserve">  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Текст примечания Знак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ind w:left="-624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left="-624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left="-624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примечания"/>
    <w:basedOn w:val="Normal"/>
    <w:qFormat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left="0" w:hanging="0"/>
      <w:jc w:val="left"/>
    </w:pPr>
    <w:rPr>
      <w:sz w:val="20"/>
      <w:szCs w:val="20"/>
    </w:rPr>
  </w:style>
  <w:style w:type="paragraph" w:styleId="24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left="0" w:hanging="0"/>
      <w:jc w:val="left"/>
    </w:pPr>
    <w:rPr>
      <w:sz w:val="22"/>
      <w:szCs w:val="20"/>
    </w:rPr>
  </w:style>
  <w:style w:type="paragraph" w:styleId="211">
    <w:name w:val="???????? ????? 21"/>
    <w:basedOn w:val="24"/>
    <w:qFormat/>
    <w:pPr>
      <w:jc w:val="center"/>
    </w:pPr>
    <w:rPr>
      <w:sz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9:22:00Z</dcterms:created>
  <dc:creator>Obchii</dc:creator>
  <dc:description/>
  <dc:language>en-US</dc:language>
  <cp:lastModifiedBy>Ирина</cp:lastModifiedBy>
  <cp:lastPrinted>2025-05-12T12:15:00Z</cp:lastPrinted>
  <dcterms:modified xsi:type="dcterms:W3CDTF">2025-08-01T09:47:00Z</dcterms:modified>
  <cp:revision>3</cp:revision>
  <dc:subject/>
  <dc:title>РАСПОРЯЖЕНИЕ</dc:title>
</cp:coreProperties>
</file>