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720" cy="685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07.08.2020                                                                                                          № 1078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Style13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муниципальной программы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системы гражданской обороны, защита населения и территории от чрезвычайных ситуаций, совершенствование первичных мер пожарной безопасности </w:t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на территории Каменского городского округа до 2027 года»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 152, от 18.05.2021 № 757, от 26.07.2021 № 1258, от 06.12.2021 № 2054, от 28.12.2021 № 2203, от 07.10.2022 № 2160, от 29.12.2022 № 2836 от 27.04.2023 № 732, от 15.08.2023 № 1562, от 01.11.2023 № 2137, 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29.12.2023 № 2589, от 12.08.2024 № 1648)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 w:ascii="Liberation Serif" w:hAnsi="Liberation Serif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 Каменского городского округа от 20.12.2018 № 315 «Об утверждении Стратегии  социально-экономического развития муниципального образования «Каменский городской округ на период до 2030 года», Постановлением    Главы Каменского городского округа  от 25.12.2014 № 3461 «Об утверждении Порядка формирования и реализации муниципальных программ Каменского городского округа», в  целях развития системы гражданской обороны, защиты населения и территории от чрезвычайных ситуаций, укрепления противопожарной защиты населенных пунктов от перехода природных пожаров,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оответствии с</w:t>
      </w:r>
      <w:r>
        <w:rPr>
          <w:rFonts w:cs="Liberation Serif" w:ascii="Liberation Serif" w:hAnsi="Liberation Serif"/>
          <w:sz w:val="28"/>
          <w:szCs w:val="28"/>
        </w:rPr>
        <w:t xml:space="preserve"> Федеральным законом от 12.02.1998 № 28-ФЗ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Каменский городской округ» </w:t>
      </w:r>
    </w:p>
    <w:p>
      <w:pPr>
        <w:pStyle w:val="Style13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3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7 года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Style13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Style13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Style13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3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               А.Ю. Кошкаров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Liberation Serif" w:hAnsi="Liberation Serif" w:cs="Liberation Serif"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i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42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70C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i/>
      <w:sz w:val="3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3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35:00Z</dcterms:created>
  <dc:creator>User</dc:creator>
  <dc:description/>
  <cp:keywords/>
  <dc:language>en-US</dc:language>
  <cp:lastModifiedBy>Виктория</cp:lastModifiedBy>
  <cp:lastPrinted>2020-08-07T14:43:00Z</cp:lastPrinted>
  <dcterms:modified xsi:type="dcterms:W3CDTF">2024-12-04T03:32:00Z</dcterms:modified>
  <cp:revision>106</cp:revision>
  <dc:subject/>
  <dc:title>О порядке и сроках подготовки прогноза</dc:title>
</cp:coreProperties>
</file>