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bookmarkStart w:id="0" w:name="Par154"/>
      <w:bookmarkEnd w:id="0"/>
      <w:r>
        <w:rPr>
          <w:rFonts w:cs="Liberation Serif" w:ascii="Liberation Serif" w:hAnsi="Liberation Serif"/>
          <w:sz w:val="20"/>
          <w:szCs w:val="20"/>
        </w:rPr>
        <w:t>Утвержден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становлением Главы муниципального образования «Каменский городской округ» от 30.12.2021 № 2254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«Об утверждении муниципальной программы </w:t>
      </w:r>
    </w:p>
    <w:p>
      <w:pPr>
        <w:pStyle w:val="Normal"/>
        <w:widowControl w:val="false"/>
        <w:autoSpaceDE w:val="false"/>
        <w:ind w:left="5387" w:hanging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(в редакции от 26.03.2021 г. № 407, от 26.05.2021 №852, от 04.08.2021 № 1320, от 21.12.2021 № 2164, от 30.12.2021 № 2254, от 19.05.2022 № 966, от 04.08.2022 № 1691, от 15.09.2022 № 1988, от 13.10.2022 № 2192, от 30.12.2022 № 2867, от 15.05.2023 № 859, от 17.08.2023 № 1581, от 31.10.2023 № 2130, от 29.12.2023 № 2601, от 06.03.2024 № 424, от 26.04.2024 № 775, от 20.08.2024 № 1794, от 07.11.2024 № 2372)</w:t>
      </w:r>
    </w:p>
    <w:p>
      <w:pPr>
        <w:pStyle w:val="Normal"/>
        <w:widowControl w:val="false"/>
        <w:autoSpaceDE w:val="false"/>
        <w:ind w:left="5387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МУНИЦИПАЛЬНОЙ ПРОГРАММЫ «РАЗВИТИЕ КУЛЬТУРЫ,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ФИЗИЧЕСКОЙ КУЛЬТУРЫ, СПОРТА, МОЛОДЕЖНОЙ ПОЛИТИКИ, 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ДОПОЛНИТЕЛЬНОГО ОБРАЗОВАНИЯ В СФЕРЕ КУЛЬТУРЫ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  <w:sz w:val="24"/>
          <w:szCs w:val="24"/>
        </w:rPr>
        <w:t>В КАМЕНСКОМ ГОРОДСКОМ ОКРУГЕ ДО 2027 ГОДА»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правление культуры, спорта и делам молодежи Администрации Муниципального образования «Каменский городской округ»</w:t>
            </w:r>
          </w:p>
        </w:tc>
      </w:tr>
      <w:tr>
        <w:trPr>
          <w:trHeight w:val="60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-2027 годы</w:t>
            </w:r>
          </w:p>
        </w:tc>
      </w:tr>
      <w:tr>
        <w:trPr>
          <w:trHeight w:val="5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и и задачи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и: 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Создание условий для развития детских школ искусств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.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Создание условий для патриотического воспитания молодежи Каменского городского округа, построенной на правовом сознании молодежи, верности Отечеству, готовности к выполнению конституционных обязанностей, гармонизации межнациональных и межконфессиональных отношений, сохранение культурной и исторической памяти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. Создание условий для развития культуры;</w:t>
            </w:r>
          </w:p>
          <w:p>
            <w:pPr>
              <w:pStyle w:val="Style21"/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 Повышение доступности и качества услуг, оказываемых населению в сфере культурно-досуговой деятельности;</w:t>
            </w:r>
          </w:p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 Повышение доступности и качества услуг, оказываемых населению в сфере библиотечной деятельности;</w:t>
            </w:r>
          </w:p>
          <w:p>
            <w:pPr>
              <w:pStyle w:val="Style21"/>
              <w:ind w:left="0" w:hanging="0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. Обеспечение условий для развития инновационной деятельности муниципальных организаци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7. Совершенствование организационных, экономических и правовых механизмов развития культуры;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8. Создание условий для бесперебойного и качественного функционирования учреждений культуры, спорта и дополнительного образования дет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9.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Создание условий для развития физической культуры и спорта в Каменском городском округе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. Создание условий, обеспечивающих возможность для населения Каменского городского округа вести здоровый образ жизни, систематически заниматься физической культурой и спорто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1. Создание условий для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реализации программ спортивной подготовк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12. Создание условий, обеспечивающих </w:t>
            </w: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оступность к спортивной инфраструктуре Каменского городского округа.</w:t>
            </w:r>
          </w:p>
          <w:p>
            <w:pPr>
              <w:pStyle w:val="Normal"/>
              <w:ind w:firstLine="35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и: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ктивное участие учащихся детских школ искусств в районных, городских, краевых, региональных, всероссийских и международных культурных проектах, конкурсах, фестивалях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еализация дополнительных образовательных программ музыкального и художественного направления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степенный переход на новые стандарты качества образования (предпрофессиональные общеобразовательные программы)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Гражданско-патриотическое воспитание молодеж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витие военно-патриотического направления воспитания молодежи Каменского городского округа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сторико-культурное воспитание молодых граждан, формирование навыков межкультурного диалога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и развитие кадрового и творческого потенциала сферы культуры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ормирование единого культурного и информационного пространства Каменского городского округа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ширение участия населения Каменского городского округа в культурной жизни, обеспечение условий для творческой реализации граждан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сширение информационно-библиотечного пространства, обеспечивающего необходимый уровень предоставления населению библиотечных услуг в Каменском городском округе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одернизация и укрепление материально-технической и фондовой базы учреждений культуры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вершенствование системы обеспечения безопасности, повышения эффективности условий, обеспечивающих исключение несанкционированного проникновения в здания, взлома и других преступных посягательств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еспечение исполнения полномочий муниципальных служащих Управления культуры, спорта и делам молодежи Администрации МО «Каменский городской округ»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силение контроля качества бухгалтерской отчетности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хранение и развитие кадрового и спортивного потенциала сферы физической культуры и спорта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Привлечение населения к здоровому образу жизни, увеличение количества жителей, систематически занимающихся физической культурой и спортом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жителей Каменского городского округа, систематически занимающихся физической культурой и спортом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физкультурных мероприятий и спортивных мероприятий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Внедрение комплекса ГТО в Каменском городском округе;</w:t>
            </w:r>
          </w:p>
          <w:p>
            <w:pPr>
              <w:pStyle w:val="Style21"/>
              <w:numPr>
                <w:ilvl w:val="0"/>
                <w:numId w:val="2"/>
              </w:numPr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Создание и развитие эффективной и доступной для различных групп населения инфраструктуры сферы физической культуры и спорта.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подпрограмм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1. «Развитие дополнительного образования в сфере культуры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одпрограмма 2. «Патриотическое воспитание молодежи Каменского городского округа»; 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3. «Развитие культуры в Каменском городском округе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4. «Обеспечение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;</w:t>
            </w:r>
          </w:p>
          <w:p>
            <w:pPr>
              <w:pStyle w:val="ConsPlusCel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5. «Развитие физической культуры и спорта в Каменском городском округе»;</w:t>
            </w:r>
          </w:p>
          <w:p>
            <w:pPr>
              <w:pStyle w:val="ConsPlusCel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дпрограмма 6. «Развитие инфраструктуры объектов спорта Каменского городского округа».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еречень основных целевых показателей муниципальной программы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лауреатов международных, региональных, областных конкурсов в общем числе обучающихся ДШ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щихся детских школ искус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и дополнительного образования в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учащихся детских школ искусст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5 лет, участвующих в мероприятиях гражданско-патриотической направленно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риобретенного оборудования для организаций и учреждений, осуществляющих патриотическое воспитание на территории Свердловской области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0 лет, участвующих в мероприятиях по приоритетным направлениям молодёжной политики, от общего количества молодёж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, участвующих в мероприятиях по патриотическому воспитанию, к общей численности населения Каменского городского округ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ников мероприятий проекта «Безопасность жизни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олодых граждан в возрасте от 14 до 30 лет, регулярно участвующих в деятельности общественных объединений, различных формах общественного самоуправления, молодёжных объединениях, от общей численности молодых граждан в возрасте от 14 до 30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обращений к порталу «Культура-Урала.РФ» в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пециалистов, прошедших повышение квалификации на базе Центров непрерывного образования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11pt"/>
                <w:rFonts w:ascii="Liberation Serif" w:hAnsi="Liberation Serif" w:cs="Liberation Serif"/>
                <w:color w:val="000000"/>
                <w:sz w:val="24"/>
                <w:szCs w:val="24"/>
                <w:shd w:fill="auto" w:val="clear"/>
                <w:lang w:bidi="ar-SA"/>
              </w:rPr>
            </w:pPr>
            <w:r>
              <w:rPr>
                <w:rStyle w:val="11pt"/>
                <w:rFonts w:cs="Liberation Serif" w:ascii="Liberation Serif" w:hAnsi="Liberation Serif"/>
                <w:color w:val="000000"/>
                <w:sz w:val="24"/>
                <w:szCs w:val="24"/>
              </w:rPr>
              <w:t xml:space="preserve">Количество волонтеров, вовлеченных в программу «Волонтеры культуры» М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личие ресурсов в информационно-телекоммуникационной сети Интернет, позволяющих получать информацию об отечественной культуре, отвечающих требованиям нормативных актов о размещении информации в информационно-телекоммуникационной сети Интерн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ровень удовлетворенности населения Каменского городского округа качеством и доступностью предоставляемых муниципальных услуг в сфере культуры, в процентах от общего количества обслуженных посетите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оля расходов на культуру в бюджете Каменского 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Доля доходов муниципальных учреждений культуры Каменского городского округа от предпринимательской и иной приносящей доход деятельности в общем объеме доходов эти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Количество созданных виртуальных концертных залов за счет средств бюджета Свердловской области в Каменском городском округ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музеев, в которых проведены мероприятия по информатизации, в том числе приобретению компьютерного оборудования и лицензионного программного обеспечения, подключению музеев к сети Интерн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Соотношение средней заработной платы работников учреждений культуры к средней заработной плате по экономике Свердловской област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Лучшим работникам сельских учреждений культуры предоставлено денежное поощрение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сещений культурно-массовых мероприятий клубов и домов куль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посещений культурно-массовых мероприятий клубов и домов культур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участников клубных формировани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участников клубных формирова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, посещающих клубные формирования на постоянной основе, от общего количества детей в возрасте до 14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iCs/>
                <w:sz w:val="24"/>
                <w:szCs w:val="24"/>
              </w:rPr>
              <w:t>Доля граждан старше трудоспособного возраста, участвующих в деятельности объединений, групп, клубов по интересам различной направленности, от общего числа граждан старше трудоспособного возрас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любительских объединений и клубов по интересам для творчески активных людей старшего поколения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ельских учреждений культуры, получивших грантовую поддержку в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Число посещений культурных мероприятий в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озданных (реконструированных) и капитально отремонтированных объектов организации культуры в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в зданиях и помещениях которых проведены ремонтные рабо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здания и помещения которых приведены в соответствие требованиям норм пожарной безопасности и санитарного законодатель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учреждений культуры, здания которых оснащены специальным оборудованием, инвентарем и музыкальными инструментам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посещений общедоступных (публичных) библиоте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рост посещений общедоступных (публичных) библиотек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экземпляров новых поступлений в фонды общедоступных муниципальных библиотек Каменского городского округа в расчете на 1000 человек жител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оведен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муниципальных библиотек, в которых проведены мероприятия по приобретению компьютерного оборудования и лицензионного программного обеспечения, подключению к сети Интернет и развитию системы библиотечного дела с учетом задачи расширения информационных технологий и оцифровк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учреждений культуры и искусства, находящихся в удовлетворительном состоянии, в общем количестве учреждений культуры и искус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мероприятий, направленных на гармонизацию межэтнических отношений от общего числа проводим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граждан, положительно оценивающих состояние межнациональных отношен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технически оснащенных муниципальных музее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Style w:val="S3"/>
                <w:rFonts w:cs="Liberation Serif" w:ascii="Liberation Serif" w:hAnsi="Liberation Serif"/>
                <w:iCs/>
                <w:sz w:val="24"/>
                <w:szCs w:val="24"/>
              </w:rPr>
              <w:t>Доля участников мероприятий, направленных на гармонизацию межэтнических отношений от общего числа участников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проведенных контрольных мероприятий ведомственного финансового контроля муниципальных образовательных организаций, от запланированных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Style w:val="S3"/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устраненных нарушений в общем числе нарушений, выявленных в ходе контрольных мероприятий муниципальных образовательных организац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служащих, прошедших курсы повышения квалификаци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униципальных служащих, прошедших диспансеризац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квалифицированных специалистов, работающих в сфере физической культуры и спорт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, от общей численности данной категории населени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детей и молодежи (возраст 3–29 лет), систематически занимающихся физической культурой и спортом, в общей численности детей и молодежи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граждан среднего возраста (женщины: 30–54 года; мужчины: 30–59 лет), систематически занимающихся физической культурой </w:t>
              <w:br/>
              <w:t>и спортом, в общей численности граждан среднего возраста МО 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ия Каменского городского округа, занятого в экономике, занимающегося физической культурой и спортом, в общей численности населения, занятого в экономике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населения Каменского городского округа, систематически занимающегося физической культурой и спортом, в общей численности населения Каменского городского округа в возрасте 3-79 лет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граждан, систематически занимающегося физической культурой и спорто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учащихся и студентов, систематически занимающихся физической культурой и спортом, в общей численности учащихся и студентов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граждан старшего поколения, занимающихся физической культурой и спортом, от общей численности граждан старшего поколения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Доля граждан старшего возраста (женщины:55-79 лет; мужчины:60-79 лет), систематически занимающихся физической культурой и спортом, в общей численности граждан старшего возраста М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Каменский городской округ».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Увеличение количества проводимых физкультурных и спортивн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Доля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населения Каменского городского округ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,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выполнившего нормативы испытаний (тестов) Всероссийского физкультурно-спортивного комплекса «ГТО», в общей численности населения Каменского городского округа, принявшего участие в выполнении нормативов испытаний (тестов) Всероссийского физкультурно-спортивного комплекса «ГТО»:</w:t>
            </w:r>
          </w:p>
          <w:p>
            <w:pPr>
              <w:pStyle w:val="Normal"/>
              <w:ind w:left="720" w:hanging="0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из них учащиеся и студенты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Доля мероприятий, направленных на профилактику социально опасных заболеваний и формирование здорового образа жизни в общей численности проводимых физкультурных и спортивных мероприят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>Доля лиц, занимающихся по программам спортивной подготовки в организациях ведомственной принадлежности физической культуры и спорта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 МО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 всех муниципальных образованиях, расположенных на территории Свердловской области, созданы центры тестирования Всероссийского физкультурно-спортивного комплекса "Готов к труду и обороне" (ГТО), организовано тестирование граждан на соответствие государственным требованиям к уровню физической подготовленности комплекса ГТО"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Уровень обеспеченности граждан спортивными сооружениями исходя из единовременной пропускной способности объектов спорта </w:t>
            </w:r>
            <w:r>
              <w:rPr>
                <w:rFonts w:cs="Liberation Serif" w:ascii="Liberation Serif" w:hAnsi="Liberation Serif"/>
                <w:sz w:val="24"/>
                <w:szCs w:val="24"/>
                <w:lang w:eastAsia="en-US"/>
              </w:rPr>
              <w:t xml:space="preserve">МО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«Каменский городской округ»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спортивных площадок, оснащенных специализированным оборудованием для занятий уличной гимнастикой.</w:t>
            </w:r>
          </w:p>
        </w:tc>
      </w:tr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 – 1 531 436,9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69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 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49 520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50 735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 396,2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8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7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 – 11 38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3 462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4 657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6 год – 0,0 тыс. рублей,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 – 1 504 290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1 год – 151 030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73 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244 692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246 083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250 735,5 тыс. рублей.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250 735,5 тыс. рублей.</w:t>
            </w:r>
          </w:p>
          <w:p>
            <w:pPr>
              <w:pStyle w:val="ConsPlus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не запланированы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рес размещения муниципальной  программы в сети Интернет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www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.kamensk-adm.ru</w:t>
            </w:r>
          </w:p>
        </w:tc>
      </w:tr>
    </w:tbl>
    <w:p>
      <w:pPr>
        <w:pStyle w:val="Normal"/>
        <w:autoSpaceDE w:val="false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  <w:bookmarkStart w:id="1" w:name="Par204"/>
      <w:bookmarkStart w:id="2" w:name="Par204"/>
      <w:bookmarkEnd w:id="2"/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eastAsia="Times New Roman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  <w:sz w:val="28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cs="Times New Roman"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8"/>
      <w:szCs w:val="28"/>
    </w:rPr>
  </w:style>
  <w:style w:type="character" w:styleId="Style15">
    <w:name w:val="Основной текст Знак"/>
    <w:qFormat/>
    <w:rPr>
      <w:rFonts w:eastAsia="SimSun;宋体" w:cs="Times New Roman"/>
      <w:sz w:val="24"/>
      <w:szCs w:val="24"/>
      <w:lang w:eastAsia="zh-CN" w:bidi="hi-IN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5">
    <w:name w:val=" Знак Знак5"/>
    <w:qFormat/>
    <w:rPr>
      <w:rFonts w:ascii="Times New Roman" w:hAnsi="Times New Roman" w:eastAsia="Times New Roman" w:cs="Times New Roman"/>
      <w:b/>
      <w:bCs/>
    </w:rPr>
  </w:style>
  <w:style w:type="character" w:styleId="S3">
    <w:name w:val="s3"/>
    <w:basedOn w:val="Style12"/>
    <w:qFormat/>
    <w:rPr/>
  </w:style>
  <w:style w:type="character" w:styleId="1">
    <w:name w:val="Знак Знак1"/>
    <w:qFormat/>
    <w:rPr>
      <w:sz w:val="28"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2">
    <w:name w:val="Основной текст с отступом 2 Знак"/>
    <w:qFormat/>
    <w:rPr>
      <w:rFonts w:eastAsia="Calibri"/>
      <w:sz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Style17">
    <w:name w:val="Без интервала Знак"/>
    <w:qFormat/>
    <w:rPr>
      <w:rFonts w:ascii="Calibri" w:hAnsi="Calibri" w:eastAsia="Calibri" w:cs="Calibri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8">
    <w:name w:val="Название Знак"/>
    <w:qFormat/>
    <w:rPr>
      <w:rFonts w:ascii="Calibri" w:hAnsi="Calibri" w:cs="Calibri"/>
      <w:b/>
      <w:sz w:val="32"/>
    </w:rPr>
  </w:style>
  <w:style w:type="character" w:styleId="Appleconvertedspace">
    <w:name w:val="apple-converted-space"/>
    <w:basedOn w:val="Style12"/>
    <w:qFormat/>
    <w:rPr/>
  </w:style>
  <w:style w:type="character" w:styleId="51">
    <w:name w:val="Знак Знак5"/>
    <w:qFormat/>
    <w:rPr>
      <w:rFonts w:ascii="Times New Roman" w:hAnsi="Times New Roman" w:eastAsia="Times New Roman" w:cs="Times New Roman"/>
      <w:b/>
      <w:bCs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eastAsia="SimSun;宋体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eastAsia="Calibri"/>
      <w:sz w:val="24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4:27:00Z</dcterms:created>
  <dc:creator>MariEvge</dc:creator>
  <dc:description/>
  <cp:keywords/>
  <dc:language>en-US</dc:language>
  <cp:lastModifiedBy>olga</cp:lastModifiedBy>
  <cp:lastPrinted>2024-11-12T15:10:00Z</cp:lastPrinted>
  <dcterms:modified xsi:type="dcterms:W3CDTF">2024-11-12T10:27:00Z</dcterms:modified>
  <cp:revision>15</cp:revision>
  <dc:subject/>
  <dc:title>Приложение N 1</dc:title>
</cp:coreProperties>
</file>