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№ 1</w:t>
      </w:r>
    </w:p>
    <w:p>
      <w:pPr>
        <w:pStyle w:val="Normal"/>
        <w:ind w:left="935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 комплексной программе «Профилактика ВИЧ-инфекции и туберкулёза в Каменском муниципальном округе Свердловской области </w:t>
      </w:r>
    </w:p>
    <w:p>
      <w:pPr>
        <w:pStyle w:val="Normal"/>
        <w:ind w:left="935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о 2027 года» (с изменениями, внесенными постановлением Главы Каменского муниципального округа от 03.02.2025 № 163)</w:t>
      </w:r>
    </w:p>
    <w:p>
      <w:pPr>
        <w:pStyle w:val="Normal"/>
        <w:ind w:left="935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935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</w:rPr>
        <w:t xml:space="preserve">ЦЕЛИ, ЗАДАЧИ И ЦЕЛЕВЫЕ ПОКАЗАТЕЛИ РЕАЛИЗАЦИИ КОМПЛЕКСНОЙ ПРОГРАММЫ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</w:rPr>
        <w:t xml:space="preserve">«ПРОФИЛАКТИКА ВИЧ-ИНФЕКЦИИ И ТУБЕРКУЛЁЗА В КАМЕНСКОМ МУНИЦИПАЛЬНОМ ОКРУГЕ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СВЕРДЛОВСКОЙ ОБЛАСТИ ДО 2027 ГОДА»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15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6496"/>
        <w:gridCol w:w="1184"/>
        <w:gridCol w:w="966"/>
        <w:gridCol w:w="861"/>
        <w:gridCol w:w="861"/>
        <w:gridCol w:w="860"/>
        <w:gridCol w:w="860"/>
        <w:gridCol w:w="703"/>
        <w:gridCol w:w="82"/>
        <w:gridCol w:w="1416"/>
        <w:gridCol w:w="21"/>
        <w:gridCol w:w="11"/>
        <w:gridCol w:w="15"/>
      </w:tblGrid>
      <w:tr>
        <w:trPr>
          <w:tblHeader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роки</w:t>
            </w:r>
          </w:p>
        </w:tc>
        <w:tc>
          <w:tcPr>
            <w:tcW w:w="6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именование  цели (целей) и задач, целевых  показателей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диница измерени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5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</w:rPr>
              <w:t>Значение целевого показателя реализации комплексной программы</w:t>
            </w:r>
          </w:p>
        </w:tc>
        <w:tc>
          <w:tcPr>
            <w:tcW w:w="15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сточник значений показателей</w:t>
            </w:r>
          </w:p>
        </w:tc>
      </w:tr>
      <w:tr>
        <w:trPr>
          <w:tblHeader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6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7</w:t>
            </w:r>
          </w:p>
        </w:tc>
        <w:tc>
          <w:tcPr>
            <w:tcW w:w="15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</w:t>
            </w:r>
          </w:p>
        </w:tc>
        <w:tc>
          <w:tcPr>
            <w:tcW w:w="143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Цель 1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Снижение (стабилизация) распространения ВИЧ-инфекции среди населени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.</w:t>
            </w:r>
          </w:p>
        </w:tc>
        <w:tc>
          <w:tcPr>
            <w:tcW w:w="143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1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Организация мероприятий по первичной профилактике ВИЧ-инфекции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.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Целево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казатель 1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Уровень охвата населения в возрасте 15-49 лет профилактическими программами по ВИЧ-инфекци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Государственная стратегия противодействия распространению ВИЧ-инфекции в РФ на период до 2030 года, утв. Распоряжением Правительства РФ от 21.12.2020 № 3468-р,</w:t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Постановление Правительства Свердловской области от 28.10.2021 № 720-ПП «О мерах противодействия распространению ВИЧ-инфекции в Свердловской области на 2021-2030годы»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.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Целевой 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казатель 2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Уровень квалификации специалистов, ответственных за профилактику ВИЧ – инфекци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-//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.</w:t>
            </w:r>
          </w:p>
        </w:tc>
        <w:tc>
          <w:tcPr>
            <w:tcW w:w="143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2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Оказание комплексной помощи ВИЧ-инфицированным гражданам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.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Целевой</w:t>
            </w:r>
          </w:p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показатель 3.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хват диспансерным наблюдением лиц с ВИЧ-инфекцие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.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Целевой </w:t>
            </w:r>
          </w:p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казатель 4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Доля лиц с ВИЧ-инфекцией, получающих антиретровирусную терапию, состоящих под диспансерным наблюдение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2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.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Целевой </w:t>
            </w:r>
          </w:p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казатель 5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Охват лечением лиц с ВИЧ-инфекцией - 100% от подлежащих лечению контингенто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Целевой </w:t>
            </w:r>
          </w:p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казатель 6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Проведение химиопрофилактики передачи ВИЧ-инфекции от матери к ребенку: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о время беременнос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,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6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6,4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о время родо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6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6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6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7,1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оворожденному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9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9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9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9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,7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</w:t>
            </w:r>
          </w:p>
        </w:tc>
        <w:tc>
          <w:tcPr>
            <w:tcW w:w="143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3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 Организация эпидемиологического надзора за ВИЧ-инфекцией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Целевой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казатель 7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Охват медицинским освидетельствованием на ВИЧ-инфекцию населен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6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</w:t>
            </w:r>
          </w:p>
        </w:tc>
        <w:tc>
          <w:tcPr>
            <w:tcW w:w="143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Цель 2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Снижение уровня заболеваемости туберкулёзом и смертности от туберкулёза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</w:t>
            </w:r>
          </w:p>
        </w:tc>
        <w:tc>
          <w:tcPr>
            <w:tcW w:w="143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Задача 4.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Развитие и совершенствование системы организации профилактических осмотров населения на туберкулёз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Целевой 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казатель 8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 Охват детей в возрасте 0-14 лет методом туберкулинодиагностического обследования на туберкулёз – не менее 95%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//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Целевой 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казатель 9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 Охват населения в возрасте 15 лет и старше рентгенофлюорографическими осмотрами – не менее 75%</w:t>
            </w:r>
          </w:p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//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Целевой  </w:t>
            </w:r>
          </w:p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казатель 10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 Доля выявленных больных туберкулезом при профилактическом осмотре – не менее 62%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2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//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</w:t>
            </w:r>
          </w:p>
        </w:tc>
        <w:tc>
          <w:tcPr>
            <w:tcW w:w="143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5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  Создание системы мониторинга эффективности проводимых профилактических и лечебно-диагностических мероприяти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Целевой</w:t>
            </w:r>
          </w:p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казатель 11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 Уровень заболеваемости туберкулёзо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лучаев на 100 тыс. населе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0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0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,3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//-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</w:t>
            </w:r>
          </w:p>
        </w:tc>
        <w:tc>
          <w:tcPr>
            <w:tcW w:w="143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Цель 3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.  Повышение уровня информированности населения по вопросам профилактики социально опасных заболевани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</w:t>
            </w:r>
          </w:p>
        </w:tc>
        <w:tc>
          <w:tcPr>
            <w:tcW w:w="143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6.  П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вышение уровня информированности населения по вопросам ВИЧ-инфекции и туберкулёза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Целевой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Показатель12.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Уровень информированности граждан по вопросам профилактики ВИЧ – инфекции и туберкулёз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Целевой 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казатель 13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 Доля предприятий, организаций, реализующих программу профилактики ВИЧ-инфекции среди работающего населен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0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//-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sectPr>
      <w:type w:val="nextPage"/>
      <w:pgSz w:orient="landscape" w:w="16838" w:h="11906"/>
      <w:pgMar w:left="851" w:right="567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3:36:00Z</dcterms:created>
  <dc:creator>WinStyle</dc:creator>
  <dc:description/>
  <cp:keywords/>
  <dc:language>en-US</dc:language>
  <cp:lastModifiedBy>Злата Прошкина</cp:lastModifiedBy>
  <cp:lastPrinted>2025-02-03T14:36:00Z</cp:lastPrinted>
  <dcterms:modified xsi:type="dcterms:W3CDTF">2025-02-03T09:36:00Z</dcterms:modified>
  <cp:revision>85</cp:revision>
  <dc:subject/>
  <dc:title> </dc:title>
</cp:coreProperties>
</file>