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87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УТВЕРЖДЕН</w:t>
      </w:r>
    </w:p>
    <w:p>
      <w:pPr>
        <w:pStyle w:val="Heading1"/>
        <w:spacing w:before="0" w:after="0"/>
        <w:ind w:left="5387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постановлением Главы Каменского городского округа </w:t>
      </w:r>
    </w:p>
    <w:p>
      <w:pPr>
        <w:pStyle w:val="Heading1"/>
        <w:spacing w:before="0" w:after="0"/>
        <w:ind w:left="5387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b w:val="false"/>
          <w:sz w:val="24"/>
          <w:szCs w:val="24"/>
          <w:u w:val="single"/>
        </w:rPr>
        <w:t>27.04.2022</w:t>
      </w:r>
      <w:r>
        <w:rPr>
          <w:rFonts w:cs="Liberation Serif" w:ascii="Liberation Serif" w:hAnsi="Liberation Serif"/>
          <w:b w:val="false"/>
          <w:sz w:val="24"/>
          <w:szCs w:val="24"/>
        </w:rPr>
        <w:t xml:space="preserve"> № </w:t>
      </w:r>
      <w:r>
        <w:rPr>
          <w:rFonts w:cs="Liberation Serif" w:ascii="Liberation Serif" w:hAnsi="Liberation Serif"/>
          <w:b w:val="false"/>
          <w:sz w:val="24"/>
          <w:szCs w:val="24"/>
          <w:u w:val="single"/>
        </w:rPr>
        <w:t>808</w:t>
      </w:r>
    </w:p>
    <w:p>
      <w:pPr>
        <w:pStyle w:val="Heading1"/>
        <w:spacing w:before="0" w:after="0"/>
        <w:ind w:left="5387" w:hanging="0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«Об утверждении комплексной программы «Профилактика ВИЧ-инфекции и туберкулёза в Каменском муниципальном округе Свердловской области до 2027 года» (с изменениями, внесенными постановлениями Главы Каменского городского округа 14.06.2023 № 1060, </w:t>
      </w:r>
    </w:p>
    <w:p>
      <w:pPr>
        <w:pStyle w:val="Heading1"/>
        <w:spacing w:before="0" w:after="0"/>
        <w:ind w:left="5387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от 09.09.2024 № 1960, постановлением Главы Каменского муниципального округа </w:t>
      </w:r>
    </w:p>
    <w:p>
      <w:pPr>
        <w:pStyle w:val="Heading1"/>
        <w:spacing w:before="0" w:after="0"/>
        <w:ind w:left="5387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03.02.2025 № 163)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АСПОРТ </w:t>
      </w:r>
    </w:p>
    <w:p>
      <w:pPr>
        <w:pStyle w:val="Heading1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ОМПЛЕКСНОЙ ПРОГРАММЫ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 xml:space="preserve">«ПРОФИЛАКТИКА ВИЧ-ИНФЕКЦИИ И ТУБЕРКУЛЁЗА В КАМЕНСКОМ МУНИЦИПАЛЬНОМ ОКРУГЕ СВЕРДЛОВСКОЙ ОБЛАСТИ ДО 2027 ГОД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6237"/>
        <w:gridCol w:w="142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Заказчик – координатор комплексно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 Свердловской области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 комплексно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Администрации по вопросам организации управления и социальной политике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исполнители комплекс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ГАУЗ СО «Каменская центральная районная больница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правление образования Администрации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Каменского муниципального округа Свердловской области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правление культуры, спорта и делам молодежи Администрации Каменского муниципального округа Свердловской области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илиал ГАУЗ СО «Свердловский областной центр профилактики и борьбы со СПИД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ТОИОГВ СО -Управление социальной политики Министерства социальной политики Свердловской области № 12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ГАУПСО «Редакция газеты «Пламя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реализации комплекс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27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60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Цели и задачи комплекс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) снижение (стабилизация) распространения ВИЧ-инфекции среди насел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нижение уровня заболеваемости туберкулёзом и смертности от туберкулёз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овышение уровня информированности населения по вопросам профилактики социально опасных заболеван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рганизация мероприятий по первичной профилактике ВИЧ-инфекции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казание комплексной помощи ВИЧ-инфицированным гражданам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) организация эпидемиологического надзора за ВИЧ-инфекцие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развитие и совершенствование системы организации профилактических осмотров населения на туберкулёз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здание системы мониторинга эффективности проводимых профилактических и лечебно-диагностических мероприяти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08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основных целевых показателей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ровень охвата населения в возрасте 15-49 лет профилактическими программами по ВИЧ-инфекции – 95%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) уровень квалификации специалистов, ответственных за профилактику ВИЧ – инфекции- 100%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3) охват диспансерным наблюдением лиц с ВИЧ-инфекци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) доля ВИЧ-инфицированных, получающих антиретровирусную терапию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5) охват лечением 100% от подлежащих лечению контингентов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роведение химиопрофилактики передачи ВИЧ-инфекции от матери к ребенку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охват медицинским освидетельствованием на ВИЧ-инфекцию насел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охват детей в возрасте 0-14 лет методом туберкулинодиагностического обследования на туберкулёз – не менее 95%;</w:t>
            </w:r>
          </w:p>
        </w:tc>
      </w:tr>
      <w:tr>
        <w:trPr>
          <w:trHeight w:val="38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охват населения в возрасте 15 лет и старше рентгенофлюорографическими осмотрами – не менее 75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) доля выявленных больных туберкулёзом при профилактическом осмотре – не менее 62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) уровень заболеваемости туберкулёзом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2) уровень информированности граждан по вопросам профилактики ВИЧ – инфекции и туберкулёза – 95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) доля предприятий, организаций, реализующих программу профилактики ВИЧ-инфекции среди работающего населения – 90%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ъемы  и источники финансирования комплексной программы, тыс. рублей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80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 местный бюджет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– 166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-  160,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7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азмещения комплексной программы в сети Интерн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https://www.kamensk-adm.ru/normativnye-akt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. ХАРАКТЕРИСТИКА ПРОБЛЕМЫ, НА РЕШЕНИЕ КОТОРОЙ НАПРАВЛЕНА КОМПЛЕКСНАЯ ПРОГРАММ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Настоящая комплексная программа способствует снижению (стабилизации) уровня распространенности ВИЧ-инфекции и туберкулёз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ВИЧ-инфекция является медико-социальной проблемой всего мира. Она имеет пандемическое, нарастающее по интенсивности распространение. Целенаправленные мероприятия по контролю за распространением ВИЧ-инфекцией, включая современную антиретровирусную терапию, обеспечивают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некоторой степени стабилизацию эпидемии, но проблема остается острой. Особую тревогу вызывает факт увеличения случаев ВИЧ-инфекции среди социально-адаптированных контингентов. По Каменскому городскому округу за весь период (начиная с 2009 года) по текущий момент зарегистрировано 630 случаев ВИЧ – инфекции, в том числе 12 детей. </w:t>
        <w:br/>
        <w:t xml:space="preserve">В 2021 году вновь выявлено 34 человека. На диспансерном учете состоит 418 человек. </w:t>
        <w:br/>
        <w:t>В 2021 году умерло 15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</w:rPr>
        <w:tab/>
        <w:t>Туберкулёз является медико-социальной проблемой, на которую оказывают влияние экономические и социальные факторы, уровень жизни и питание населения. Основными причинами роста заболеваемости и смертности являются, низкий жизненный уровень части населения муниципального округа, неполноценное питание, увеличение числа асоциальных лиц среди населения, а также финансирование противотуберкулезных мероприятий не в полном объе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Анализ сложившейся ситуации с заболеванием туберкулёзом в муниципальном округе выявляет ряд проблем, требующих неотложного решения по профилактике туберкулёза: туберкулинодиагностика, флюорографическое обследование населения с 15 летнего возраста </w:t>
        <w:br/>
        <w:t>1 раз в год, группы риска 2 раза в год, своевременное выявление больных туберкулёзом среди населения, особенно в группах повышенного риска, среди детей и подростков, введение новых прогрессивных форм выявления и лечения туберкулёз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Охват населения профилактическими рентгенофлюорографическими осмотрами </w:t>
        <w:br/>
        <w:t xml:space="preserve">в 2021 году - 21859 человек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</w:rPr>
        <w:tab/>
        <w:t xml:space="preserve">Мероприятия по раннему выявлению и профилактике туберкулёза включают в себя следующие мероприятия: вакцинация родившихся детей, туберкулинодиагностика детей </w:t>
        <w:br/>
        <w:t>от 0 до 14 лет, флюорографическое обследование населения, своевременное обследование контактных по туберкулёзу, дообследование после флюорографии, санитарно-гигиеническое обучение и воспитание населения.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2. ЦЕЛИ И ЗАДАЧИ, ЦЕЛЕВЫЕ ПОКАЗАТЕЛИ РЕАЛИЗАЦИИ КОМПЛЕКСНОЙ ПРОГРАММЫ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Цели, задачи и целевые показатели </w:t>
      </w:r>
      <w:r>
        <w:rPr>
          <w:rFonts w:cs="Liberation Serif" w:ascii="Liberation Serif" w:hAnsi="Liberation Serif"/>
          <w:color w:val="000000"/>
          <w:shd w:fill="FFFFFF" w:val="clear"/>
        </w:rPr>
        <w:t>комплексной программы приведены в приложении №1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3. ПЛАН МЕРОПРИЯТИЙ ПО ВЫПОЛНЕНИЮ КОМПЛЕКСНОЙ ПРОГРАММЫ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</w:rPr>
        <w:tab/>
        <w:t xml:space="preserve">Мероприятия, направленные на достижение целей и решение задач, осуществляются </w:t>
        <w:br/>
        <w:t xml:space="preserve">в соответствии с планом мероприятий по выполнению комплексной программы </w:t>
      </w:r>
      <w:r>
        <w:rPr>
          <w:rFonts w:cs="Liberation Serif" w:ascii="Liberation Serif" w:hAnsi="Liberation Serif"/>
          <w:iCs/>
        </w:rPr>
        <w:t>«Профилактика ВИЧ-инфекции и туберкулёза в Каменском муниципальном округе Свердловской области до 2027 года» приведены в приложении №2.</w:t>
      </w:r>
    </w:p>
    <w:p>
      <w:pPr>
        <w:pStyle w:val="Normal"/>
        <w:ind w:left="9356" w:hanging="0"/>
        <w:rPr>
          <w:rFonts w:ascii="Liberation Serif" w:hAnsi="Liberation Serif" w:cs="Liberation Serif"/>
          <w:iCs/>
          <w:sz w:val="20"/>
          <w:szCs w:val="20"/>
        </w:rPr>
      </w:pPr>
      <w:r>
        <w:rPr>
          <w:rFonts w:cs="Liberation Serif" w:ascii="Liberation Serif" w:hAnsi="Liberation Serif"/>
          <w:iCs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WinStyle</dc:creator>
  <dc:description/>
  <cp:keywords/>
  <dc:language>en-US</dc:language>
  <cp:lastModifiedBy>Злата Прошкина</cp:lastModifiedBy>
  <cp:lastPrinted>2025-02-03T14:34:00Z</cp:lastPrinted>
  <dcterms:modified xsi:type="dcterms:W3CDTF">2025-02-03T09:34:00Z</dcterms:modified>
  <cp:revision>83</cp:revision>
  <dc:subject/>
  <dc:title> </dc:title>
</cp:coreProperties>
</file>