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Утвержден 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постановлением Главы Каменского городского округа 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от ________________ № __________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«О внесении изменений в комплексную программу «Профилактика ВИЧ-инфекции и туберкулёза в Каменском городском округе до 2026 года», утвержденную постановлением Главы Каменского городского округа от 27.04.2022 №808» (в редакции14.06.2023 № 1060)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КОМПЛЕКСНОЙ ПРОГРАММЫ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ПРОФИЛАКТИКА ВИЧ-ИНФЕКЦИИ И ТУБЕРКУЛЁЗА В КАМЕНСКОМ ГОРОДСКОМ ОКРУГЕ ДО 2027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казчик – координатор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й исполнитель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меститель Главы Администрации по вопросам организации управления и социальной политике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исполнители комплекс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АУЗ СО «Каменская центральная районная больница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Управление образования Администрации МО «Каменский городской округ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Управление культуры, спорта и делам молодежи Администрации МО «Каменский городской округ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Филиал ГАУЗ СО «Свердловский областной центр профилактики и борьбы со СПИД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ТОИОГВ СО -Управление социальной политики Министерства социальной политики Свердловской области № 12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АУПСО «Редакция газеты «Пламя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2027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26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 и задач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нижение (стабилизация) распространения ВИЧ-инфекции среди насел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нижение уровня заболеваемости туберкулёзом и смертности от туберкулёз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повышение уровня информированности населения по вопросам профилактики социально опасных заболеваний.</w:t>
            </w:r>
          </w:p>
        </w:tc>
      </w:tr>
      <w:tr>
        <w:trPr>
          <w:trHeight w:val="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организация мероприятий по первичной профилактике ВИЧ-инфекци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оказание комплексной помощи ВИЧ-инфицированным граждана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организация эпидемиологического надзора за ВИЧ-инфекци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 развитие и совершенствование системы организации профилактических осмотров населения на туберкулёз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 создание системы мониторинга эффективности проводимых профилактических и лечебно-диагностических мероприяти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 п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60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основных целевы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уровень охвата населения в возрасте 15-49 лет профилактическими программами по ВИЧ-инфекции – 95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уровень квалификации специалистов, ответственных за профилактику ВИЧ – инфекции- 100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охват диспансерным наблюдением лиц с ВИЧ-инфекци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доля ВИЧ-инфицированных, получающих антиретровирусную терапию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хват лечением 100% от подлежащих лечению контингенто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 проведение химиопрофилактики передачи ВИЧ-инфекции от матери к ребенку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) охват медицинским освидетельствованием на ВИЧ-инфекцию насел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хват детей в возрасте 0-14 лет методом туберкулинодиагностического обследования на туберкулёз – не менее 95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8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) охват населения в возрасте 15 лет и старше рентгенофлюорографическими осмотрами – не менее 7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) доля выявленных больных туберкулёзом при профилактическом осмотре – не менее 62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) уровень заболеваемости туберкулёзом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) уровень информированности граждан по вопросам профилактики ВИЧ – инфекции и туберкулёза – 9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) доля предприятий, организаций, реализующих программу профилактики ВИЧ-инфекции среди работающего населения – 9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 и источники финансирования комплексной программы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786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 местный бюджет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– 166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– 1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- 1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– 1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комплексной программы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https://www.kamensk-adm.ru/normativnye-akty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стоящая комплексная программа способствует снижению (стабилизации) уровня распространенности ВИЧ-инфекции и туберкулёз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ИЧ-инфекция является медико-социальной проблемой всего мира. Она имеет пандемическое, нарастающее по интенсивности распространение. Целенаправленные мероприятия по контролю за распространением ВИЧ-инфекцией, включая современную антиретровирусную терапию, обеспечивают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екоторой степени стабилизацию эпидемии, но проблема остается острой. Особую тревогу вызывает факт увеличения случаев ВИЧ-инфекции среди социально-адаптированных контингентов. По Каменскому городскому округу за весь период (начиная с 2009 года) по текущий момент зарегистрировано 630 случаев ВИЧ – инфекции, в том числе 12 детей. В 2021 году вновь выявлено 34 человека. На диспансерном учете состоит 418 человек. В 2021 году умерло 15 человек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Туберкулёз является медико-социальной проблемой, на которую оказывают влияние экономические и социальные факторы, уровень жизни и питание населения. Основными причинами роста заболеваемости и смертно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являются, низкий жизненный уровень части населения городского округа, неполноценное питание, увеличение числа асоциальных лиц среди населения, 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кже финансирование противотуберкулезных мероприятий не в полном объе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Анализ сложившейся ситуации с заболеванием туберкулёзом в городском округе выявляет ряд проблем, требующих неотложного решения по профилактике туберкулёза: туберкулинодиагностика, флюорографическое обследование населения с 15 летнего возраста 1 раз в год, группы риска 2 раза в год, своевременное выявление больных туберкулёзом среди населения, особенно в группах повышенного риска, среди детей и подростков, введение новых прогрессивных форм выявления и лечения туберкулёз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Охват населения профилактическими рентгенофлюорографическими осмотрами в 2021 году - 21859 человек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Мероприятия по раннему выявлению и профилактике туберкулёза включают в себя следующие мероприятия: вакцинация родившихся детей, туберкулинодиагностика детей от 0 до 14 лет, флюорографическое обследование населения, своевременное обследование контактных по туберкулёзу, дообследование после флюорографии, санитарно-гигиеническое обучение и воспитание населения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2. ЦЕЛИ И ЗАДАЧИ, ЦЕЛЕВЫЕ ПОКАЗАТЕЛИ РЕАЛИЗАЦИИ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Цели, задачи и целевые показатели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комплексной программы приведены в приложении №1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3. ПЛАН МЕРОПРИЯТИЙ ПО ВЫПОЛНЕНИЮ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Мероприятия, направленные на достижение целей и решение задач, осуществляются в соответствии с планом мероприятий по выполнению комплексной программы </w:t>
      </w:r>
      <w:r>
        <w:rPr>
          <w:rFonts w:cs="Liberation Serif" w:ascii="Liberation Serif" w:hAnsi="Liberation Serif"/>
          <w:iCs/>
          <w:sz w:val="28"/>
          <w:szCs w:val="28"/>
        </w:rPr>
        <w:t>«Профилактика ВИЧ-инфекции и туберкулёза в Каменском городском округе до 2027 года» приведены в приложении №2.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ind w:left="9356" w:hanging="0"/>
        <w:rPr/>
      </w:pPr>
      <w:r>
        <w:rPr>
          <w:rFonts w:cs="Liberation Serif" w:ascii="Liberation Serif" w:hAnsi="Liberation Serif"/>
        </w:rPr>
        <w:t xml:space="preserve">к комплексной программе «Профилактика ВИЧ-инфекции и туберкулёза в Каменском городском округе до 2027 года» (в редакции от 14.06.2023 № 1060, от __________ 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______)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ЦЕЛИ, ЗАДАЧИ И ЦЕЛЕВЫЕ ПОКАЗАТЕЛИ РЕАЛИЗАЦИИ КОМПЛЕКС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ПРОФИЛАКТИКА ВИЧ-ИНФЕКЦИИ И ТУБЕРКУЛЁЗА В КАМЕНСКОМ ГОРОДСКОМ ОКРУГЕ ДО 2027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496"/>
        <w:gridCol w:w="1184"/>
        <w:gridCol w:w="966"/>
        <w:gridCol w:w="861"/>
        <w:gridCol w:w="861"/>
        <w:gridCol w:w="860"/>
        <w:gridCol w:w="860"/>
        <w:gridCol w:w="703"/>
        <w:gridCol w:w="82"/>
        <w:gridCol w:w="1416"/>
        <w:gridCol w:w="21"/>
        <w:gridCol w:w="11"/>
        <w:gridCol w:w="15"/>
      </w:tblGrid>
      <w:tr>
        <w:trPr>
          <w:tblHeader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 цели (целей) и задач, целевых  показате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(стабилизация) распространения ВИЧ-инфекции сред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рганизация мероприятий по первичной профилактике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охвата населения в возрасте 15-49 лет профилактическими программами по ВИЧ-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сударственная стратегия противодействия распространению ВИЧ-инфекции в РФ на период до 2030 года, утв. Распоряжением Правительства РФ от 21.12.2020 № 3468-р,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становление Правительства Свердловской области от 28.10.2021 № 720-ПП «О мерах противодействия распространению ВИЧ-инфекции в Свердловской области на 2021-2030годы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квалификации специалистов, ответственных за профилактику ВИЧ – инфекции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казание комплексной помощи ВИЧ-инфицированным граждан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 3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хват диспансерным наблюдением лиц с ВИЧ-инфек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ля лиц с ВИЧ-инфекцией, получающих антиретровирусную терапию, состоящих под диспансерным наблюдени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лечением лиц с ВИЧ-инфекцией - 100% от подлежащих лечению континген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едение химиопрофилактики передачи ВИЧ-инфекции от матери к ребенку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берем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4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род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1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орожденном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7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рганизация эпидемиологического надзора за ВИЧ-инфекци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7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медицинским освидетельствованием на ВИЧ-инфекцию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уровня заболеваемости туберкулёзом и смертности от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звитие и совершенствование системы организации профилактических осмотров населения на туберкулёз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8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детей в возрасте 0-14 лет методом туберкулинодиагностического обследования на туберкулёз – не менее 95%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9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населения в возрасте 15 лет и старше рентгенофлюорографическими осмотрами – не менее 75%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0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выявленных больных туберкулезом при профилактическом осмотре – не менее 62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 Создание системы мониторинга эффективности проводимых профилактических и лечебно-диагностически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Уровень заболеваемости туберкулё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лучаев на 100 тыс. на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 Повышение уровня информированности населения по вопросам профилактики социально опасны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.  П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12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ровень информированности граждан по вопросам профилактики ВИЧ – инфекции и туберкулё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предприятий, организаций, реализующих программу профилактики ВИЧ-инфекции среди работающего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3-06-14T08:52:00Z</cp:lastPrinted>
  <dcterms:modified xsi:type="dcterms:W3CDTF">2024-09-02T06:17:00Z</dcterms:modified>
  <cp:revision>77</cp:revision>
  <dc:subject/>
  <dc:title> </dc:title>
</cp:coreProperties>
</file>