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Переселение граждан из ветхого и аварийного жилищного фонда в Каменском городском округе до 2026 года», утвержденную постановлением Главы Каменского городского округа от 21.08.2020 года № 118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20.02.2021 года № 272, от 30.12.2021 года № 2221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7.04.2022 года № 811, от 09.08.2022 года № 1710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1.10.2022 года № 2238, от 30.12.2022 года № 286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1.05.2023 года № 824, от 29.12.2023 года № 260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Каменского городского округа от 21.08.2020 года № 134 (в редакции от 01.10.2020 года № 152, от 11.11.2020 года   № 175, от 23.08.2022 года № 168, от 02.11.2022 года № 233/1, от 26.04.2024 года № 100)», 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ода № 292 «О бюджете муниципального образования «Каменский городской округ» на 2024 год и плановый период 2025 и 2026 годов» (в редакции от 21.03.2024 года № 333, от 16.05.2024 года № 352, от 20.06.2024 года № 37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Переселение граждан из ветхого и аварийного жилищного фонда в Каменском городском округе до 2026 года», утвержденную постановлением Главы Каменского городского округа от 21.08.2020 года № 1186 (в редакции от 20.02.2021 года № 272, от 30.12.2021 года № 2221, от 27.04.2022 года № 811, от 09.08.2022 года № 1710, от 21.10.2022 года № 2238, от 30.12.2022 года № 2865, от 11.05.2023 года № 824, от 29.12.2023 года № 2603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В наименовании муниципальной программы и далее по тексту программы и приложений к ней слова «до 2026 года» заменить словами «до 2027 года»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2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6 910,9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5 700,5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6 978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9 027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8 904,5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 1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3 245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3 027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 057,8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7 055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6 104,5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43 665,9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 67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9 921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971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1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1 «Цели, задачи и целевые показатели реализации муниципальной программы «Переселение граждан из ветхого и аварийного жилищного фонда в Каменском городском округе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4. Приложение № 2 «План мероприятий по выполнению муниципальной программы «Переселение граждан из ветхого и аварийного жилищного фонда в Каменском городском округе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5. Приложение № 3 «Перечень объектов капитального строительства (реконструкции) для бюджетных инвестиций «Переселение граждан из ветхого и аварийного жилищного фонда в Каменском городском округе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экономике и финансам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50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4-07-31T05:43:00Z</dcterms:modified>
  <cp:revision>4</cp:revision>
  <dc:subject/>
  <dc:title>РАСПОРЯЖЕНИЕ</dc:title>
</cp:coreProperties>
</file>