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Переселение граждан из ветхого и аварийного жилищного фонда                               в Каменском городском округе до 2027 года», утвержденную постановлением Главы Каменского городского округа от 21.08.2020 года № 118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20.02.2021 № 272, от 30.12.2021 № 2221, от 27.04.2022 № 811, от 09.08.2022 № 1710, от 21.10.2022 № 2238, от 30.12.2022 № 286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3 № 824, от 29.12.2023 № 2603, от 12.08.2024 № 1649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акции от 21.03.2024 № 333, от 16.05.2024 № 352, от 20.06.2024 № 370,           от 19.09.2024 № 431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Переселение граждан из ветхого                    и аварийного жилищного фонда в Каменском городском округе до 2027 года», утвержденную постановлением Главы Каменского городского округа                             от 21.08.2020 № 1186 (в редакции от 20.02.2021 № 272, от 30.12.2021 № 2221,                от 27.04.2022 № 811, от 09.08.2022 № 1710, от 21.10.2022 № 2238,                                    от 30.12.2022 № 2865, от 11.05.2023 № 824, от 29.12.2023 № 2603,                                           от 12.08.2024 № 1649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     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4 304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 700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 978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 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6 297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 1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 638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 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 057,8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 055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497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3 665,9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 67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 9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971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1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Переселение граждан из ветхого и аварийного жилищного фонда                 в Каменском городском округе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3 «Перечень объектов капитального строительства (реконструкции) для бюджетных инвестиций «Переселение граждан из ветхого              и аварийного жилищного фонда в Каменском городском округе до 2027 года»     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           к настоящему постановлению (размещено на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            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                         на заместителя Главы администрации по вопросам ЖКХ, строительству, энергетике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03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4-09-30T05:38:00Z</dcterms:modified>
  <cp:revision>4</cp:revision>
  <dc:subject/>
  <dc:title>РАСПОРЯЖЕНИЕ</dc:title>
</cp:coreProperties>
</file>