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both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ab/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КАМЕНСКИЙ  ГОРОДСКОЙ  ОКРУГ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№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Мартюш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>О внесении  изменений в  муниципальную программу «Содействие р</w:t>
      </w:r>
      <w:r>
        <w:rPr>
          <w:rFonts w:cs="Liberation Serif" w:ascii="Liberation Serif" w:hAnsi="Liberation Serif"/>
          <w:b/>
          <w:i/>
        </w:rPr>
        <w:t xml:space="preserve">азвитию  малого и  среднего предпринимательства, поддержка  сельского хозяйств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т 13.11.2020 № 1633 (с изм. от 30.12.2021 №2227, от 10.03.2022№ 385, от 28.12.2022 № 281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  <w:szCs w:val="28"/>
        </w:rPr>
        <w:t xml:space="preserve">В  соответствии с распоряжением Главы Каменского городского округа от 18.07.2024 г. № 1465 «О внесении изменений в перечень  муниципальных программ, реализуемых на территории МО «Каменский городской округ» с 2021 года, утвержденный распоряжением Главы  муниципального образования «Каменский городской округ» от 21.098.2020 № 134 (в ред. от 01.10.2020 № 152, от 11.11.2020 № 175, от 23.08.2022 №168, от 02.11.2022 №233/1,от26.04.2024№100),руководствуясь  Порядком формирования и реализации муниципальных программ МО «Каменский городской округ», утвержденным постановлением Главы городского округа от  25.12.2014 № 3461(в ред. от 01.04.2015 №818,от 30.12.2015 №3338,от 17.04.2018 № 593, от17.02.2021 №234), Уставом муниципального образования «Каменский городской округ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1.В  наименовании муниципальной  программы «Содействие развитию малого  и  среднего  предпринимательства, поддержка  сельского хозяйства в Каменском  городском  округе до 2026 года», утвержденную постановлением Главы городского округа от 13.11.2020 № 1633 (с изм. от 30.12.2021№ 2227, от 10.03.2022 № 385, от 28.12.2022 №2810)программы и приложения к ней  слова «до 2026 года» заменить словами «до 2027 года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2. Внести в муниципальную программу «Содействие развитию малого  и  среднего  предпринимательства, поддержка  сельского хозяйства в Каменском  городском  округе до 2026 года», утвержденную постановлением Главы городского округа от 13.11.2020 № 1633 (с изм. от 30.12.2021№ 2227, от 10.03.2022 № 385, от 28.12.2022 №2810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2.1.Приложение № 1 «Цели, задачи, целевые показатели реализации программы «Содействие развитию малого и среднего предпринимательства, поддержка сельского хозяйства в Каменском городском округе до 2027 года» изложить в новой редакции (прилагается), 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</w:rPr>
          <w:t>://</w:t>
        </w:r>
        <w:r>
          <w:rPr>
            <w:rStyle w:val="InternetLink"/>
            <w:rFonts w:cs="Liberation Serif" w:ascii="Liberation Serif" w:hAnsi="Liberation Serif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</w:rPr>
          <w:t>-</w:t>
        </w:r>
        <w:r>
          <w:rPr>
            <w:rStyle w:val="InternetLink"/>
            <w:rFonts w:cs="Liberation Serif" w:ascii="Liberation Serif" w:hAnsi="Liberation Serif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 xml:space="preserve">2.2.Приложение №2 «План мероприятий по выполнению муниципальной программы«Содействие развитию малого и среднего предпринимательства, поддержка сельского хозяйства в Каменском городском округе до 2027 года» изложить в новой редакции (прилагается), размещено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</w:rPr>
          <w:t>://</w:t>
        </w:r>
        <w:r>
          <w:rPr>
            <w:rStyle w:val="InternetLink"/>
            <w:rFonts w:cs="Liberation Serif" w:ascii="Liberation Serif" w:hAnsi="Liberation Serif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</w:rPr>
          <w:t>-</w:t>
        </w:r>
        <w:r>
          <w:rPr>
            <w:rStyle w:val="InternetLink"/>
            <w:rFonts w:cs="Liberation Serif" w:ascii="Liberation Serif" w:hAnsi="Liberation Serif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</w:hyperlink>
      <w:r>
        <w:rPr>
          <w:rFonts w:cs="Liberation Serif" w:ascii="Liberation Serif" w:hAnsi="Liberation Serif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 xml:space="preserve">2.3.Приложение № 4 «Сведения об объемах налоговых льгот(налоговых расходов), предоставленных законодательством МО «Каменский городской округ» о налогах и сборах, в сфере реализации муниципальной программы «Содействие развитию малого и среднего предпринимательства, поддержка сельского хозяйства в Каменском городском округе до 2027 года» изложить в новой редакции (прилагается), размещено на официальном сайте муниципального образования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</w:rPr>
          <w:t>://</w:t>
        </w:r>
        <w:r>
          <w:rPr>
            <w:rStyle w:val="InternetLink"/>
            <w:rFonts w:cs="Liberation Serif" w:ascii="Liberation Serif" w:hAnsi="Liberation Serif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</w:rPr>
          <w:t>-</w:t>
        </w:r>
        <w:r>
          <w:rPr>
            <w:rStyle w:val="InternetLink"/>
            <w:rFonts w:cs="Liberation Serif" w:ascii="Liberation Serif" w:hAnsi="Liberation Serif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</w:hyperlink>
      <w:r>
        <w:rPr>
          <w:rFonts w:cs="Liberation Serif" w:ascii="Liberation Serif" w:hAnsi="Liberation Serif"/>
        </w:rPr>
        <w:t xml:space="preserve">. </w:t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>3.Опубликовать настоящее постановление в газете «Пламя» и разместить на официальном сайте муниципального 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>4. Контроль  за   исполнением  настоящего  постановления  оставляю за собо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 xml:space="preserve">Глава  городского  округа                                                        А.Ю.Кошкаров     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User</cp:lastModifiedBy>
  <cp:lastPrinted>2024-07-30T08:25:00Z</cp:lastPrinted>
  <dcterms:modified xsi:type="dcterms:W3CDTF">2024-07-30T03:25:00Z</dcterms:modified>
  <cp:revision>164</cp:revision>
  <dc:subject/>
  <dc:title>       Российская   федерация</dc:title>
</cp:coreProperties>
</file>