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val="en-US"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молодых семей Каменского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городского округа до 2027 года», утвержденную постановлением Главы Каменского городского округа от 18.09.2020 № 1336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акции от 27.04.2021 № 644, от 19.07.2021 № 1201, от 27.04.2022 № 809, от 17.08.2022 № 1761, от 05.05.2023 № 787, от 03.10.2023 № 1907, </w:t>
        <w:br/>
        <w:t>от 29.12.2023 № 2604, от 07.05.2024 № 870, от 14.08.2024 № 1717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вязи с принятием Федерального закона от 01 мая 2019 года № 87-ФЗ </w:t>
        <w:br/>
        <w:t xml:space="preserve">«О внесении изменений в Федеральный закон «Об общих принципах организации местного самоуправления в Российской Федерации», Закона Свердловской области от 26 марта 2024 года № 24-ОЗ «О наделении отдельных городских округов, расположенных на территории Свердловской области, статусом муниципального округа», в целях приведения муниципальной программы </w:t>
        <w:br/>
        <w:t xml:space="preserve">в соответствие с бюджетом Каменского городского округа, утвержденным Решением Думы Каменского городского округа от 07.12.2013 № 292 «О бюджете муниципального образования «Каменский городской округ» на 2024 год </w:t>
        <w:br/>
        <w:t>и плановый период 2025 и 2026 годов» (с изменениями, внесенными Решениями Думы Каменского городского округа от 21.03.2024 № 333, от 16.05.2024 № 352,</w:t>
        <w:br/>
        <w:t xml:space="preserve"> от 20.06.2024 № 370, от 19.09.2024 № 431, от 05.11.2024 № 472, от 19.12.2024 </w:t>
        <w:br/>
        <w:t xml:space="preserve">№ 498) и Решением Думы Каменского городского округа от 12.12.2024 </w:t>
        <w:br/>
        <w:t xml:space="preserve">№ 496 «О бюджете Каменского муниципального округа Свердловской области </w:t>
        <w:br/>
        <w:t xml:space="preserve">на 2025 год и плановый период 2026 и 2027 годов», руководствуясь Порядком формирования и реализации муниципальных программ </w:t>
        <w:br/>
        <w:t xml:space="preserve">МО «Каменский городской округ», утвержденным постановлением Главы Каменского городского округа от 25.12.2014 № 3461 (с изменениями, внесенными постановлениями Главы городского округа от 01.04.2015 № 818, от 30.12.2015 </w:t>
        <w:br/>
        <w:t>№ 3338, от 17.04.2018 № 593,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постановление Главы Каменского городского округа от 18.09.2020 № 1336 «Об утверждении муниципальной программы «Улучшение жилищных условий молодых семей Каменского городского округа до 2027 года» (с изменениями внесенными постановлениями Главы городского округа </w:t>
        <w:br/>
        <w:t xml:space="preserve">от 27.04.2021 № 644, от 19.07.2021 № 1201, от 27.04.2022 № 809, от 17.08.2022 </w:t>
        <w:br/>
        <w:t xml:space="preserve">№ 1761, от 05.05.2023 № 787, от 03.10.2023 № 1907, от 29.12.2023 № 2604, </w:t>
        <w:br/>
        <w:t>от 07.05.2024 № 870, от 14.08.2024 № 1717) (далее – постановление) следующие изменения и дополнения: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Об утверждении муниципальной программы «Улучшение жилищных условий молодых семей Каменского муниципального округа Свердловской области до 2027 года»;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о всему тексту постановления слова «городской округ» </w:t>
        <w:br/>
        <w:t>в соответствующем падеже заменить словами «муниципальный округ Свердловской области» в соответствующем падеже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2. Внести в муниципальную программу «Улучшение жилищных условий молодых семей</w:t>
      </w:r>
      <w:r>
        <w:rPr>
          <w:rFonts w:cs="Liberation Serif" w:ascii="Liberation Serif" w:hAnsi="Liberation Serif"/>
          <w:sz w:val="28"/>
          <w:szCs w:val="28"/>
        </w:rPr>
        <w:t xml:space="preserve"> Каменского городского округа до 2027 года», утвержденную постановлением Главы Каменского городского округа от 18.09.2020 № 1336 </w:t>
        <w:br/>
        <w:t xml:space="preserve">«Об утверждении муниципальной программы «Улучшение жилищных условий молодых семей Каменского городского округа до 2027 года» (с изменениями внесенными постановлениями Главы городского округа от 27.04.2021 № 644, </w:t>
        <w:br/>
        <w:t xml:space="preserve">от 19.07.2021 № 1201, от 27.04.2022 № 809, от 17.08.2022 № 1761, от 05.05.2023 </w:t>
        <w:br/>
        <w:t xml:space="preserve">№ 787, от 03.10.2023 № 1907, от 29.12.2023 № 2604, от 07.05.2024 № 870, </w:t>
        <w:br/>
        <w:t>от 14.08.2024 № 1717)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(далее – муниципальная программа), </w:t>
      </w:r>
      <w:r>
        <w:rPr>
          <w:rFonts w:cs="Liberation Serif" w:ascii="Liberation Serif" w:hAnsi="Liberation Serif"/>
          <w:sz w:val="28"/>
          <w:szCs w:val="28"/>
        </w:rPr>
        <w:t>следующие изменения и допол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. Наименование муниципальной программы изложить в следующей редакции: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Улучшение жилищных условий молодых семей Каменского муниципального округа Свердловской области до 2027 года»;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2.2. Строку паспорта «Объем финансирования муниципальной программы по годам реализации, тыс. рублей» изложить в следующей редакции</w:t>
      </w:r>
      <w:r>
        <w:rPr/>
        <w:t>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  <w:br/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7 715,8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3 480,4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641,6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4 74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7 452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6 6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6 8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5 00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068,8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28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91,8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42,7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406,3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 156,4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85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678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052,6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574,6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9 589,3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7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77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346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999,9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2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1 7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2 901,2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93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4 471,2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4 6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 6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3 300,0 тыс. рублей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3. По всему тексту муниципальной программы слова «городской округ» </w:t>
        <w:br/>
        <w:t>в соответствующем падеже заменить словами «муниципальный округ Свердловской области» в соответствующем падеже;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4. По всему тексту муниципальной программы слова «Администрация </w:t>
        <w:br/>
        <w:t>МО «Каменский городской округ» в соответствующем падеже заменить словами «Администрация муниципального образования «Каменский муниципальный округ Свердловской области» в соответствующем падеже»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5. Приложение № 2 к муниципальной программе изложить в новой редакции согласно приложению № 2 к настоящему постановлению (размещено </w:t>
        <w:br/>
        <w:t xml:space="preserve">на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6. В приложениях № 1, 2, 3, 4 к муниципальной программе слова «городской округ» в соответствующем падеже заменить словами «муниципальный округ Свердловской области» в соответствующем падеже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3. Настоящее постановление вступает в силу с 01 января 2025 года, </w:t>
        <w:br/>
        <w:t>за исключением подпункта 2.5 пункта 2 настоящего постановления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4. Опубликовать (обнародовать) настоящее постановление в газете «Пламя» и разместить на официальном сайте муниципального образования «Каменский городской округ» (</w:t>
      </w:r>
      <w:r>
        <w:rPr>
          <w:rFonts w:cs="Liberation Serif" w:ascii="Liberation Serif" w:hAnsi="Liberation Serif"/>
          <w:sz w:val="28"/>
          <w:szCs w:val="28"/>
        </w:rPr>
        <w:t>http://kamensk-adm.ru)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>А.Ю. Кошкар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45:00Z</dcterms:created>
  <dc:creator>Obchii</dc:creator>
  <dc:description/>
  <dc:language>en-US</dc:language>
  <cp:lastModifiedBy>Ирина</cp:lastModifiedBy>
  <cp:lastPrinted>2024-08-02T15:02:00Z</cp:lastPrinted>
  <dcterms:modified xsi:type="dcterms:W3CDTF">2024-12-23T10:49:00Z</dcterms:modified>
  <cp:revision>3</cp:revision>
  <dc:subject/>
  <dc:title>РАСПОРЯЖЕНИЕ</dc:title>
</cp:coreProperties>
</file>