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</w:t>
        <w:tab/>
        <w:tab/>
        <w:tab/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7 года», утвержденную постановлением Главы Каменского городского округа от 21.08.2020 № 117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04.02.2021 № 158, от 23.04.2021 № 628, от 19.07.2021 № 1200, от 30.11.2021 № 2025, от 28.12.2021 № 2208, от 16.08.2022 № 1754,</w:t>
        <w:br/>
        <w:t xml:space="preserve"> от 30.12.2022 № 2862, от 10.08.2023 № 1535, от 29.12.2023 № 2605, </w:t>
        <w:br/>
        <w:t>от 12.08.2024 № 1650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вязи с принятием Федерального закона от 01 мая 2019 года № 87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в целях приведения муниципальной программы </w:t>
        <w:br/>
        <w:t xml:space="preserve">в соответствие с бюджетом Каменского городского округа, утвержденным Решением Думы Каменского городского округа от 07.12.2013 № 292 «О бюджете муниципального образования «Каменский городской округ» на 2024 год </w:t>
        <w:br/>
        <w:t>и плановый период 2025 и 2026 годов» (с изменениями, внесенными Решениями Думы Каменского городского округа от 21.03.2024 № 333, от 16.05.2024 № 352,</w:t>
        <w:br/>
        <w:t xml:space="preserve"> от 20.06.2024 № 370, от 19.09.2024 № 431, от 05.11.2024 № 472, от 19.12.2024 </w:t>
        <w:br/>
        <w:t xml:space="preserve">№ 498) и Решением Думы Каменского городского округа от 12.12.2024 </w:t>
        <w:br/>
        <w:t xml:space="preserve">№ 496 «О бюджете Каменского муниципального округа Свердловской области </w:t>
        <w:br/>
        <w:t xml:space="preserve">на 2025 год и плановый период 2026 и 2027 годов», руководствуясь Порядком формирования и реализации муниципальных программ </w:t>
        <w:br/>
        <w:t xml:space="preserve">МО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круга от 01.04.2015 № 818, от 30.12.2015 </w:t>
        <w:br/>
        <w:t>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постановление Главы Каменского городского округа </w:t>
        <w:br/>
        <w:t xml:space="preserve">от 21.08.2020 № 1176 «Об утверждении муниципальной программы «Улучшение жилищных условий граждан, проживающих на территории Каменского городского округа до 2027 года» (с изменениями внесенными постановлениями Главы городского округа от </w:t>
      </w:r>
      <w:r>
        <w:rPr>
          <w:rFonts w:cs="Liberation Serif" w:ascii="Liberation Serif" w:hAnsi="Liberation Serif"/>
          <w:bCs/>
          <w:iCs/>
          <w:sz w:val="28"/>
          <w:szCs w:val="28"/>
        </w:rPr>
        <w:t>04.02.2021 № 158, от 23.04.2021 № 628, от 19.07.2021 № 1200, от 30.11.2021 № 2025, от 28.12.2021 № 2208, от 16.08.2022 № 1754,</w:t>
        <w:br/>
        <w:t xml:space="preserve"> от 30.12.2022 № 2862, от 10.08.2023 № 1535, от 29.12.2023 № 2605, </w:t>
        <w:br/>
        <w:t xml:space="preserve">от 12.08.2024 № 1650) (далее – постановление), </w:t>
      </w:r>
      <w:r>
        <w:rPr>
          <w:rFonts w:cs="Liberation Serif" w:ascii="Liberation Serif" w:hAnsi="Liberation Serif"/>
          <w:sz w:val="28"/>
          <w:szCs w:val="28"/>
        </w:rPr>
        <w:t>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б утверждении муниципальной программы «Улучшение жилищных условий граждан, проживающих на территории Каменского муниципального округа Свердловской области до 2027 года»;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о всему тексту постановления слова «городской округ» </w:t>
        <w:br/>
        <w:t>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. Внести в муниципальную программу «Улучшение жилищных условий граждан, проживающих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и Каменского городского округа до 2027 года», утвержденную постановлением Главы Каменского городского округа </w:t>
        <w:br/>
        <w:t xml:space="preserve">от 21.08.2020 № 1176 «Об утверждении муниципальной программы «Улучшение жилищных условий граждан, проживающих на территории Каменского городского округа до 2027 года» (с изменениями внесенными постановлениями Главы городского округа от </w:t>
      </w:r>
      <w:r>
        <w:rPr>
          <w:rFonts w:cs="Liberation Serif" w:ascii="Liberation Serif" w:hAnsi="Liberation Serif"/>
          <w:bCs/>
          <w:iCs/>
          <w:sz w:val="28"/>
          <w:szCs w:val="28"/>
        </w:rPr>
        <w:t>04.02.2021 № 158, от 23.04.2021 № 628, от 19.07.2021 № 1200, от 30.11.2021 № 2025, от 28.12.2021 № 2208, от 16.08.2022 № 1754,</w:t>
        <w:br/>
        <w:t xml:space="preserve"> от 30.12.2022 № 2862, от 10.08.2023 № 1535, от 29.12.2023 № 2605, </w:t>
        <w:br/>
        <w:t xml:space="preserve">от 12.08.2024 № 1650) (далее – муниципальная программа), </w:t>
      </w:r>
      <w:r>
        <w:rPr>
          <w:rFonts w:cs="Liberation Serif" w:ascii="Liberation Serif" w:hAnsi="Liberation Serif"/>
          <w:sz w:val="28"/>
          <w:szCs w:val="28"/>
        </w:rPr>
        <w:t>следующие изменения и допол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 Наименование муниципальной программы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Улучшение жилищных условий граждан, проживающих на территории Каменского муниципального округа Свердловской области до 2027 года»;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2. Строку паспорта «Объем финансирования муниципальной программы по годам реализации, тыс. рублей» изложить в следующей редакции</w:t>
      </w:r>
      <w:r>
        <w:rPr/>
        <w:t>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годам реализации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 083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62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3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6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2 083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62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3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6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000,0 тыс. рублей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3. По всему тексту муниципальной программы слова «городской округ» </w:t>
        <w:br/>
        <w:t>в соответствующем падеже заменить словами «муниципальный округ Свердловской области» в соответствующем падеже;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4. По всему тексту муниципальной программы слова «Администрация </w:t>
        <w:br/>
        <w:t>МО «Каменский городской округ» в соответствующем падеже заменить словами «Администрация муниципального образования «Каменский муниципальный округ Свердловской области» в соответствующем падеже»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5. Приложения № 1, 2 к муниципальной программе изложить в новой редакции согласно приложениям № 1, 2 к настоящему постановлению (размещены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6. В приложениях № 1, 2, 3, 4 к муниципальной программе слова «городской округ» 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3. Настоящее постановление вступает в силу с 01 января 2025 года, </w:t>
        <w:br/>
        <w:t>за исключением подпунктов 2.2, 2.5 пункта 2 настоящего постановления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4. Опубликовать (обнародовать) настоящее постановление в газете «Пламя» и разместить на официальном сайте муниципального образования «Каменский городской округ» (</w:t>
      </w:r>
      <w:r>
        <w:rPr>
          <w:rFonts w:cs="Liberation Serif" w:ascii="Liberation Serif" w:hAnsi="Liberation Serif"/>
          <w:sz w:val="28"/>
          <w:szCs w:val="28"/>
        </w:rPr>
        <w:t>http://kamensk-adm.ru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04:00Z</dcterms:created>
  <dc:creator>Obchii</dc:creator>
  <dc:description/>
  <cp:keywords/>
  <dc:language>en-US</dc:language>
  <cp:lastModifiedBy>Ирина</cp:lastModifiedBy>
  <cp:lastPrinted>2024-12-23T10:34:00Z</cp:lastPrinted>
  <dcterms:modified xsi:type="dcterms:W3CDTF">2024-12-23T06:19:00Z</dcterms:modified>
  <cp:revision>11</cp:revision>
  <dc:subject/>
  <dc:title>РАСПОРЯЖЕНИЕ</dc:title>
</cp:coreProperties>
</file>