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«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в редакции от 26.03.2021г. № 407, от 26.05.2021г. № 852, от 04.08.2021г. №1320, от 21.12.2021г. № 2164, от 30.12.2021г. № 2254, от 19.05.2022г. № 966, от 04.08.2022г. № 1691, от 15.09.2022г. № 1988, от 13.10.2022г. №2192, от 30.12.2022г. № 2867, от 15.05.2023г. № 859, от 17.08.2023г. № 1581, от 31.10.2023г. № 2130, от 29.12.2023г. № 2601,  от 06.03.2024г. № 424, от 26.04.2024г. № 775, 20.08.2024г. № 1794, от 07.11.2024 г. № 2372)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распоряжением Главы Каменского городского округа от 18.07.2024 года № 1465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Каменского городского округа от 21.08.2020 года № 134 (в редакции от 01.10.2020 года № 152, от 11.11.2020 года   № 175, от 23.08.2022 года № 168, от 02.11.2022 года № 233/1, от 26.04.2024 года № 100)», 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года № 292 «О бюджете муниципального образования «Каменский городской округ» на 2024 год и плановый период 2025 и 2026 годов» (в редакции от 21.03.2024 года № 333, от 16.05.2024 года № 352, от 20.06.2024 года № 370, от 19.09.2024 года № 431, от 05.11.2024 № 472, от 19.12.2024 года № 498)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 xml:space="preserve"> и Решением Думы Каменского городского округа от 12.12.2024 № 496 «О бюджете Каменского муниципального округа Свердловской области на 2025 год и плановый период 2026 и 2027 годов», </w:t>
      </w:r>
      <w:r>
        <w:rPr>
          <w:rFonts w:cs="Liberation Serif" w:ascii="Liberation Serif" w:hAnsi="Liberation Serif"/>
          <w:sz w:val="28"/>
          <w:szCs w:val="28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.</w:t>
      </w:r>
    </w:p>
    <w:p>
      <w:pPr>
        <w:pStyle w:val="Subtitle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 26.03.2021г. № 407, от 26.05.2021г. № 852, от 04.08.2021г. №1320, от 21.12.2021г. №2164, от 30.12.2021г. №2254, от 19.05.2022г. № 966, от 04.08.2022г. № 1691, от 15.09.2022г. № 1988, от 13.10.2022г. №2192, от 30.12.2022г. № 2867, от 15.05.2023г. № 859, от 17.08.2023г. № 1581, от 31.10.2023г. № 2130,</w:t>
      </w:r>
      <w:r>
        <w:rPr>
          <w:rFonts w:cs="Liberation Serif" w:ascii="Liberation Serif" w:hAnsi="Liberation Serif"/>
          <w:bCs w:val="false"/>
          <w:iCs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 xml:space="preserve">от 29.12.2023г. № 2601, 06.03.2024г. № 424, 26.04.2024г. №775, 20.08.2024г. № 1794, 07.11.2024 № 2372). 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szCs w:val="28"/>
        </w:rPr>
      </w:pPr>
      <w:r>
        <w:rPr>
          <w:rFonts w:cs="Liberation Serif" w:ascii="Liberation Serif" w:hAnsi="Liberation Serif"/>
          <w:b w:val="false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городском округе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городском округе, среди которых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высокий престиж культурной сферы в целом, отдельных учреждений и профессий работников культуры у части населения Каменского городского округа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городского округа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</w:t>
      </w:r>
      <w:r>
        <w:rPr>
          <w:rFonts w:cs="Liberation Serif" w:ascii="Liberation Serif" w:hAnsi="Liberation Serif"/>
          <w:sz w:val="28"/>
        </w:rPr>
        <w:t>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659 941,50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9 815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247 178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300 502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279 385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7 год – 298 512,4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5 766,2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 396,2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8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17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  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         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7 год–           0,0 тыс. рублей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         </w:t>
      </w:r>
      <w:r>
        <w:rPr>
          <w:rFonts w:cs="Liberation Serif" w:ascii="Liberation Serif" w:hAnsi="Liberation Serif"/>
          <w:sz w:val="29"/>
          <w:szCs w:val="29"/>
        </w:rPr>
        <w:t>областной бюджет –  11 543,4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4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4 657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162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–         0,0 тыс. рублей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632 631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7 83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242 35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300 34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279 385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–  298 512,4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</w:t>
      </w:r>
      <w:r>
        <w:rPr>
          <w:rFonts w:cs="Liberation Serif" w:ascii="Liberation Serif" w:hAnsi="Liberation Serif"/>
          <w:sz w:val="28"/>
          <w:szCs w:val="28"/>
        </w:rPr>
        <w:t xml:space="preserve">Решением Думы Каменского городского округа от 19.12.2024 года № 498 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«О бюджете муниципального образования «Каменский городской округ» на 2024 год и плановый период 2025 и 2026 годов»</w:t>
      </w:r>
      <w:r>
        <w:rPr>
          <w:rFonts w:cs="Liberation Serif" w:ascii="Liberation Serif" w:hAnsi="Liberation Serif"/>
          <w:sz w:val="28"/>
          <w:szCs w:val="28"/>
        </w:rPr>
        <w:t xml:space="preserve"> и с 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 xml:space="preserve">Решением Думы Каменского городского округа от 12.12.2024 № 496 «О бюджете муниципального образования «Каменский городской округ» на 2025 год и плановый период 2026 и 2027 годов» </w:t>
      </w:r>
      <w:r>
        <w:rPr>
          <w:rFonts w:cs="Liberation Serif" w:ascii="Liberation Serif" w:hAnsi="Liberation Serif"/>
          <w:sz w:val="28"/>
        </w:rPr>
        <w:t>изменено финансирование на 2024, 2025 год и плановый период 2026 и 2027 годов</w:t>
      </w:r>
      <w:r>
        <w:rPr>
          <w:rFonts w:cs="Liberation Serif" w:ascii="Liberation Serif" w:hAnsi="Liberation Serif"/>
          <w:sz w:val="28"/>
          <w:szCs w:val="28"/>
        </w:rPr>
        <w:t>, таблица изменений по форме 5-1 прилагается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бавлены новые мероприятия по культуре в связи с планируемой подачей заявок на софинансирование из областного бюджета, созданием условий для успешной интеграции молодежи в общество:</w:t>
      </w:r>
    </w:p>
    <w:p>
      <w:pPr>
        <w:pStyle w:val="Formattext"/>
        <w:numPr>
          <w:ilvl w:val="0"/>
          <w:numId w:val="4"/>
        </w:numPr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1.5. Оснащение муниципальных организаций дополнительного образования (детских школ искусств) музыкальными инструментами, оборудованием и учебными материалами»;</w:t>
      </w:r>
    </w:p>
    <w:p>
      <w:pPr>
        <w:pStyle w:val="Formattext"/>
        <w:numPr>
          <w:ilvl w:val="0"/>
          <w:numId w:val="4"/>
        </w:numPr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2.8. Развитие молодежного и волонтерского движения в Каменском муниципальном округе»;</w:t>
      </w:r>
    </w:p>
    <w:p>
      <w:pPr>
        <w:pStyle w:val="Formattext"/>
        <w:numPr>
          <w:ilvl w:val="0"/>
          <w:numId w:val="4"/>
        </w:numPr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2.9. Организация и проведение мероприятий в сфере молодежной политики»;</w:t>
      </w:r>
    </w:p>
    <w:p>
      <w:pPr>
        <w:pStyle w:val="Formattext"/>
        <w:numPr>
          <w:ilvl w:val="0"/>
          <w:numId w:val="4"/>
        </w:numPr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3.17. Организация и проведение различных мероприятий в области библиотечного и музейного дела»;</w:t>
      </w:r>
    </w:p>
    <w:p>
      <w:pPr>
        <w:pStyle w:val="Formattext"/>
        <w:numPr>
          <w:ilvl w:val="0"/>
          <w:numId w:val="4"/>
        </w:numPr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6.9. Разработка и экспертиза проектно-сметной документации на создание объектов спорта»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добавлением новых мероприятий введены новые целевые показатели:</w:t>
      </w:r>
    </w:p>
    <w:p>
      <w:pPr>
        <w:pStyle w:val="Formattext"/>
        <w:numPr>
          <w:ilvl w:val="0"/>
          <w:numId w:val="3"/>
        </w:numPr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2.3.1.1. Количество организаций и отрядов, осуществляющих добровольческую (волонтерскую) деятельность на территории Каменского муниципального округа»;</w:t>
      </w:r>
    </w:p>
    <w:p>
      <w:pPr>
        <w:pStyle w:val="Formattext"/>
        <w:numPr>
          <w:ilvl w:val="0"/>
          <w:numId w:val="3"/>
        </w:numPr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2.3.1.2.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Доля граждан, участвующих в добровольческой (волонтерской) деятельности к общему количеству населения Каменского муниципального округа»;</w:t>
      </w:r>
    </w:p>
    <w:p>
      <w:pPr>
        <w:pStyle w:val="Formattext"/>
        <w:numPr>
          <w:ilvl w:val="0"/>
          <w:numId w:val="3"/>
        </w:numPr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2.3.2.1. Количество действующих органов молодежного самоуправления»;</w:t>
      </w:r>
    </w:p>
    <w:p>
      <w:pPr>
        <w:pStyle w:val="Formattext"/>
        <w:numPr>
          <w:ilvl w:val="0"/>
          <w:numId w:val="3"/>
        </w:numPr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6.12.1.52. Обеспечение Каменского муниципального округа Свердловской области, разработанной и утвержденной проектно-сметной документацией по объектам спорта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 муниципальную</w:t>
      </w:r>
      <w:r>
        <w:rPr>
          <w:rFonts w:cs="Liberation Serif" w:ascii="Liberation Serif" w:hAnsi="Liberation Serif"/>
          <w:sz w:val="28"/>
          <w:szCs w:val="28"/>
        </w:rPr>
        <w:t xml:space="preserve">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чальник Управления культуры, 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порта и делам молодёжи                                                                 Л. Н. Вешкурце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Надежда Анатольевна Наум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Ведущий экономист МКУ «ЦБ КИС»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2:00Z</dcterms:created>
  <dc:creator>margolinaov</dc:creator>
  <dc:description/>
  <cp:keywords/>
  <dc:language>en-US</dc:language>
  <cp:lastModifiedBy>olga</cp:lastModifiedBy>
  <cp:lastPrinted>2024-12-20T14:41:00Z</cp:lastPrinted>
  <dcterms:modified xsi:type="dcterms:W3CDTF">2024-12-20T10:03:00Z</dcterms:modified>
  <cp:revision>11</cp:revision>
  <dc:subject/>
  <dc:title/>
</cp:coreProperties>
</file>