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color w:val="000000"/>
          <w:spacing w:val="100"/>
          <w:szCs w:val="32"/>
        </w:rPr>
      </w:pPr>
      <w:r>
        <w:rPr>
          <w:rFonts w:cs="Liberation Serif" w:ascii="Liberation Serif" w:hAnsi="Liberation Serif"/>
          <w:color w:val="000000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color w:val="000000"/>
          <w:szCs w:val="28"/>
        </w:rPr>
      </w:pPr>
      <w:r>
        <w:rPr>
          <w:rFonts w:eastAsia="Liberation Serif" w:cs="Liberation Serif" w:ascii="Liberation Serif" w:hAnsi="Liberation Serif"/>
          <w:color w:val="000000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____________                                                                                                       № ____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«Развитие жилищно-коммунального хозяйства и повышение энергетической эффективности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в Каменском городском округе до 2027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(в редакции от 03.02.2021 №153, от 26.04.2021 № 636, от 19.07.2021 № 1203, от 30.11.2021 № 2026, от 28.12.2021 № 2206, от 23.05.2022 № 10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т 13.07.2022 № 1432, от 23.08.2022 № 1805, от 19.10.2022 № 2229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т 28.12.2022 № 2811, от 05.04.2023 № 582, от 22.08.2023 № 1613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т 01.11.2023 № 2143, от 29.12.2023 № 2588, от 12.01.2024 № 13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т 03.05.2024 № 846, от 06.08.2024 № 1636, от 21.10.2024 № 2269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В связи с принятием Федерального закона от 01 мая 2019 года № 87-ФЗ «О 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в 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 292 «О бюджете муниципального образования «Каменский городской округ» на 2024 год и плановый период 2025 и 2026 годов» (с изменениями, внесенными Решениями Думы Каменского городского округа от 21.03.2024 № 333, от 16.05.2024 № 352, от 20.06.2024 № 370, от 19.09.2024 № 431, от 05.11.2024 № 472, от 19.12.2024 № 498) и Решением Думы Каменского городского округа от 12.12.2024 № 496 «О бюджете Каменского муниципального округа Свердловской области на 2025 год и плановый период 2026 и 2027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круга от 01.04.2015 № 818, от 30.12.2015 № 3338, от 17.04.2018 № 593, от 17.02.2021 № 234), Уставом муниципального образования «Каменский городской округ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.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Внести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постановление Главы Каменского городского округа от 10.08.2020 № 1087 «Об утверждении </w:t>
      </w:r>
      <w:r>
        <w:rPr>
          <w:rFonts w:cs="Liberation Serif" w:ascii="Liberation Serif" w:hAnsi="Liberation Serif"/>
          <w:bCs/>
          <w:iCs/>
          <w:color w:val="000000"/>
          <w:spacing w:val="-1"/>
          <w:sz w:val="28"/>
          <w:szCs w:val="28"/>
        </w:rPr>
        <w:t xml:space="preserve">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7 года» (с изменениями, внесенными постановлениями Главы городского округа от 03.02.2021 № 153, от 26.04.2021 № 636, от 19.07.2021 № 1203, от 30.11.2021 № 2026, от 28.12.2021 № 2206, от 23.05.2022 № 1013, от 13.07.2022 № 1432, от 23.08.2022 № 1805, от 19.10.2022 № 2229, от 28.12.2022 № 2811, от 05.04.2023 № 582, от 22.08.2023 № 1613, от 01.11.2023 № 2143, от 29.12.2023 № 2588, от 12.01.2024 № 13, от 03.05.2024 №</w:t>
      </w:r>
      <w:r>
        <w:rPr>
          <w:color w:val="000000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846, от 06.08.2024 № 1636, от 21.10.2024 № 2269) (далее – постановление), следующие изменения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.1.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Наименование постановления изложить в следующей редакции: «Об утверждении муниципальной программы «Развитие жилищно-коммунального хозяйства и повышение энергетической эффективности в Каменском муниципальном округе Свердловской области до 2027 года»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>По всему тексту постановления слова «городской округ» 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 Внести в Паспорт муниципальной программы «Развитие жилищно-коммунального хозяйства и повышение энергетической эффективности в Каменском городском округе до 2027 года», утвержденный постановлением Главы Каменского городского округа от 10.08.2020 № 1087 «Об утверждении </w:t>
      </w:r>
      <w:r>
        <w:rPr>
          <w:rFonts w:cs="Liberation Serif" w:ascii="Liberation Serif" w:hAnsi="Liberation Serif"/>
          <w:bCs/>
          <w:iCs/>
          <w:color w:val="000000"/>
          <w:spacing w:val="-1"/>
          <w:sz w:val="28"/>
          <w:szCs w:val="28"/>
        </w:rPr>
        <w:t xml:space="preserve">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7 года» (с изменениями, внесенными постановлениями Главы городского округа от 03.02.2021 № 153, от 26.04.2021 № 636, от 19.07.2021 № 1203, от 30.11.2021 № 2026, от 28.12.2021 № 2206, от 23.05.2022 № 1013, от 13.07.2022 № 1432, от 23.08.2022 № 1805, от 19.10.2022 № 2229, от 28.12.2022 № 2811, от 05.04.2023 № 582, от 22.08.2023 № 1613, от 01.11.2023 № 2143, от 29.12.2023 № 2588, от 12.01.2024 № 13, от 03.05.2024 №</w:t>
      </w:r>
      <w:r>
        <w:rPr>
          <w:color w:val="000000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846, от 06.08.2024 № 1636, от 21.10.2024 № 2269) (далее – муниципальная программа) следующие изменения и дополнения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.1. Наименование муниципальной программы изложить в следующей редакции: «Паспорт муниципальной программы «Развитие жилищно-коммунального хозяйства и повышение энергетической эффективности в Каменском муниципальном округе Свердловской области до 2027 года»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2.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color w:val="000000"/>
          <w:sz w:val="28"/>
          <w:szCs w:val="28"/>
        </w:rPr>
        <w:t>Объем финансирования муниципальной программы по годам реализации, тыс. рублей»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7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Объем и источники финансирования муниципальной программы реализации</w:t>
            </w:r>
            <w:r>
              <w:rPr/>
              <w:t>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243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СЕГО: 868 660,7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3 год – 182 396,8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4 год – 133 154,7 тыс. рублей,</w:t>
                    <w:br/>
                    <w:t>2025 год – 249 764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209 550,2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48 000,0 тыс. рублей.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 xml:space="preserve">областной бюджет 440 825,4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4 год –   87 912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5 год – 131 555,4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  63 999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местный бюджет 427 835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45 242,2 тыс. рублей,</w:t>
                    <w:br/>
                    <w:t>2025 год – 118 209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145 550,9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48 0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2.3. </w:t>
      </w:r>
      <w:r>
        <w:rPr>
          <w:rFonts w:cs="Liberation Serif" w:ascii="Liberation Serif" w:hAnsi="Liberation Serif"/>
          <w:b w:val="false"/>
          <w:sz w:val="28"/>
          <w:szCs w:val="28"/>
          <w:shd w:fill="FFFFFF" w:val="clear"/>
        </w:rPr>
        <w:t>По всему тексту муниципальной программы слова «городской округ» в соответствующем падеже заменить словами «муниципальный округ Свердловской области» в соответствующем падеже;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2.4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  <w:shd w:fill="FFFFFF" w:val="clear"/>
        </w:rPr>
        <w:t>Приложение № 1 «Цели, задачи и целевые показатели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  <w:shd w:fill="FFFFFF" w:val="clear"/>
        </w:rPr>
        <w:t xml:space="preserve">реализации муниципальной программы </w:t>
      </w:r>
      <w:r>
        <w:rPr>
          <w:rFonts w:cs="Times New Roman" w:ascii="Liberation Serif" w:hAnsi="Liberation Serif"/>
          <w:b w:val="false"/>
          <w:color w:val="000000"/>
          <w:sz w:val="28"/>
          <w:szCs w:val="28"/>
        </w:rPr>
        <w:t>«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Развитие жилищно-коммунального хозяйства и повышение энергетической эффективности в Каменском городском округе до 2027 года</w:t>
      </w:r>
      <w:r>
        <w:rPr>
          <w:rFonts w:cs="Times New Roman" w:ascii="Liberation Serif" w:hAnsi="Liberation Serif"/>
          <w:b w:val="false"/>
          <w:color w:val="000000"/>
          <w:sz w:val="28"/>
          <w:szCs w:val="28"/>
        </w:rPr>
        <w:t>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согласно приложению № 1 к настоящему постановлению (размещено на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2.5. Приложение № 2 «План мероприятий по выполнению муниципальной программы «Развитие жилищно-коммунального хозяйства и повышение энергетической эффективности в Каменском городском округе до 2027 года» к муниципальной программе изложить в новой редакции (размещено на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2.6. Приложение № 3 «Перечень объектов капитального строительства для бюджетных инвестиций «Развитие жилищно-коммунального хозяйства и повышение энергетической эффективности в Каменском городском округе до 2027 года» к муниципальной программе изложить в новой редакции (размещено на сайте МО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7.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В приложениях № 1, 2, 3, 4, 5 к муниципальной программе слова «городской округ» в соответствующем падеже заменить словами «муниципальный округ Свердловской области».</w:t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Настоящее постановление вступает в силу с 01 января 2025 года, за исключением подпунктов 2.2., 2.4., 2.5., 2.6. пункта 2  настоящего постановления.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>4</w:t>
      </w:r>
      <w:r>
        <w:rPr>
          <w:rFonts w:cs="Liberation Serif" w:ascii="Liberation Serif" w:hAnsi="Liberation Serif"/>
          <w:color w:val="000000"/>
          <w:sz w:val="28"/>
          <w:szCs w:val="28"/>
        </w:rPr>
        <w:t>. Опубликовать настоящее постановление в газете «Пламя» и разместить на</w:t>
      </w: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фициальном сайте </w:t>
      </w: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>муниципального образования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>городско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в сети «Интернет»</w:t>
      </w:r>
      <w:r>
        <w:rPr>
          <w:rFonts w:cs="Liberation Serif" w:ascii="Liberation Serif" w:hAnsi="Liberation Serif"/>
          <w:color w:val="000000"/>
          <w:sz w:val="28"/>
          <w:szCs w:val="28"/>
          <w:lang w:val="ru-RU"/>
        </w:rPr>
        <w:t xml:space="preserve">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pacing w:val="-17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color w:val="000000"/>
          <w:sz w:val="28"/>
          <w:szCs w:val="28"/>
        </w:rPr>
        <w:t>5. Контроль за исполнением настоящего постановления возложить на заместителя Главы администрации по вопросам ЖКХ, строительства, энергетики и связи А.П. Баранова</w:t>
      </w:r>
    </w:p>
    <w:p>
      <w:pPr>
        <w:pStyle w:val="Normal"/>
        <w:rPr>
          <w:rFonts w:ascii="Liberation Serif" w:hAnsi="Liberation Serif" w:cs="Liberation Serif"/>
          <w:color w:val="000000"/>
          <w:spacing w:val="-17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А.Ю. Кошкаров</w:t>
      </w:r>
    </w:p>
    <w:sectPr>
      <w:headerReference w:type="default" r:id="rId7"/>
      <w:headerReference w:type="first" r:id="rId8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yperlink" Target="http://kamensk-ad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AdminKGO</cp:lastModifiedBy>
  <cp:lastPrinted>2024-12-13T09:00:00Z</cp:lastPrinted>
  <dcterms:modified xsi:type="dcterms:W3CDTF">2024-12-19T11:03:00Z</dcterms:modified>
  <cp:revision>102</cp:revision>
  <dc:subject/>
  <dc:title> </dc:title>
</cp:coreProperties>
</file>