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Администрации «Камен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г. № 1635 (в редакции от 26.03.2021г. № 407, от 26.05.2021г. № 852, от 04.08.2021г. №1320, от 21.12.2021г. № 2164, от 30.12.2021г. № 2254, от 19.05.2022г. № 966, от 04.08.2022г. № 1691, от 15.09.2022г. № 1988, от 13.10.2022г. №2192, от 30.12.2022г. № 2867, от 15.05.2023г. № 859, от 17.08.2023г. № 1581, от 31.10.2023г. № 2130, от 29.12.2023г. № 2601,  от 06.03.2024г. № 424, от 26.04.2024г. № 775, 20.08.2024г. № 1794)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щая характеристика состояния законодательства в соответствующей сфере правового регулирования, законы и правовые акты, регламентирующие предлагаемый проек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распоряжением Главы Каменского городского округа от 18.07.2024 года № 1465 «О внесении изменений в перечень муниципальных программ, реализуемых на территории МО «Каменский городской округ» с 2021 года, утвержденный распоряжением Главы Каменского городского округа от 21.08.2020 года № 134 (в редакции от 01.10.2020 года № 152, от 11.11.2020 года   № 175, от 23.08.2022 года № 168, от 02.11.2022 года № 233/1, от 26.04.2024 года № 100)», 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года № 292 «О бюджете муниципального образования «Каменский городской округ» на 2024 год и плановый период 2025 и 2026 годов» (в редакции от 21.03.2024 года № 333, от 16.05.2024 года № 352, от 20.06.2024 года № 370, от 19.09.2024 года № 431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.</w:t>
      </w:r>
    </w:p>
    <w:p>
      <w:pPr>
        <w:pStyle w:val="Subtitle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iCs/>
          <w:szCs w:val="28"/>
        </w:rPr>
        <w:t xml:space="preserve">Постановление Главы Каменского городского округа от 13.11.2020г. № 1635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(в редакции от 26.03.2021г. № 407, от 26.05.2021г. № 852, от 04.08.2021г. №1320, от 21.12.2021г. №2164, от 30.12.2021г. №2254, от 19.05.2022г. № 966, от 04.08.2022г. № 1691, от 15.09.2022г. № 1988, от 13.10.2022г. №2192, от 30.12.2022г. № 2867, от 15.05.2023г. № 859, от 17.08.2023г. № 1581, от 31.10.2023г. № 2130,</w:t>
      </w:r>
      <w:r>
        <w:rPr>
          <w:rFonts w:cs="Liberation Serif" w:ascii="Liberation Serif" w:hAnsi="Liberation Serif"/>
          <w:bCs w:val="false"/>
          <w:iCs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 xml:space="preserve">от 29.12.2023г. № 2601, 06.03.2024г. № 424, 26.04.2024г. №775, 20.08.2024г. № 1794). 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bCs w:val="false"/>
          <w:i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Обоснование необходимости принятия проект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ом постановления предусматриваетс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части реализации мероприятий по развитию культуры, физической культуры, спорта, молодежной политики в Каменском городском округе и обеспечение реализации программы. Запланированные муниципальной программой мероприятия направлены на преодоление ряда внешних и внутренних факторов, препятствующих развитию сферы культуры в Каменском городском округе, среди которых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золированность и замкнутость инфраструктуры сферы культуры, имеющей морально и материально устаревшие элементы, требующей обновления, актуализации собственных ресурсов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высокий престиж культурной сферы в целом, отдельных учреждений и профессий работников культуры у части населения Каменского городского округа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сутствие устойчивого интереса у представителей бизнеса к финансовому участию в развитии сферы культуры, реализации конкретных культурных проектов по принципу муниципально - частного партнерства в сфере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равномерность социально-культурного развития различных сельских территорий, расположенных на территории Каменского городского округа; 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удовлетворительное состояние части учреждений культуры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3. Финансово-экономическое обоснование проект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Реализация м</w:t>
      </w:r>
      <w:r>
        <w:rPr>
          <w:rFonts w:cs="Liberation Serif" w:ascii="Liberation Serif" w:hAnsi="Liberation Serif"/>
          <w:sz w:val="28"/>
          <w:szCs w:val="28"/>
        </w:rPr>
        <w:t xml:space="preserve">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 </w:t>
      </w:r>
      <w:r>
        <w:rPr>
          <w:rFonts w:cs="Liberation Serif" w:ascii="Liberation Serif" w:hAnsi="Liberation Serif"/>
          <w:sz w:val="28"/>
        </w:rPr>
        <w:t>осуществляется за счет средств местного бюджета и софинансирования из федерального и областного бюджетов в пределах лимитов бюджетных обязательств по реализации мероприятий Программы, в общей сумме 1 531 436,90</w:t>
      </w:r>
      <w:r>
        <w:rPr>
          <w:rFonts w:cs="Liberation Serif" w:ascii="Liberation Serif" w:hAnsi="Liberation Serif"/>
          <w:sz w:val="28"/>
          <w:szCs w:val="28"/>
        </w:rPr>
        <w:t xml:space="preserve"> тыс. руб., 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1 год – 169 889,1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2 год – 174 65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3 год – 189 815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4 год – 249 520,7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5 год – 246 083,4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6 год – 250 735,5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7 год – 250 735,5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из них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федеральный бюджет – 15 766,2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 396,2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       8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     12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17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  0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         0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7 год–           0,0 тыс. рублей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         </w:t>
      </w:r>
      <w:r>
        <w:rPr>
          <w:rFonts w:cs="Liberation Serif" w:ascii="Liberation Serif" w:hAnsi="Liberation Serif"/>
          <w:sz w:val="29"/>
          <w:szCs w:val="29"/>
        </w:rPr>
        <w:t>областной бюджет –  11 380,5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</w:t>
      </w: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3 462,4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 395,3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 864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4 657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0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       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7 год–         0,0 тыс. рублей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местный бюджет -  1 504 290,2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1 030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73 181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87 831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244 692,8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246 083,4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250 735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7 год–  250 735,5 тыс. рублей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</w:t>
      </w:r>
      <w:r>
        <w:rPr>
          <w:rFonts w:cs="Liberation Serif" w:ascii="Liberation Serif" w:hAnsi="Liberation Serif"/>
          <w:sz w:val="28"/>
          <w:szCs w:val="28"/>
        </w:rPr>
        <w:t>Решением Думы Каменского городского округа от 19.09.2024 года № 431 «О бюджете муниципального образования «Каменский городской округ» на 2024 год и плановый период 2025, 2026 и 2027 годов» изменено финансирование на 2024 год, таблица изменений по форме 5-1 прилагаетс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нформация по целевым показателям приведена в соответствие с новыми мероприятиями.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бавлены новые мероприятия по культуре в связи с планируемой подачей заявок на софинансирование из областного бюджета:</w:t>
      </w:r>
    </w:p>
    <w:p>
      <w:pPr>
        <w:pStyle w:val="Formattext"/>
        <w:numPr>
          <w:ilvl w:val="0"/>
          <w:numId w:val="4"/>
        </w:numPr>
        <w:spacing w:before="0" w:after="0"/>
        <w:ind w:left="993" w:hanging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3.18 Ремонт зданий и помещений муниципальных учреждений культуры, приведение в соответствие с требованиями пожарной безопасности и санитарного законодательства и (или) оснащение таких учреждений оборудованием, инвентарем и музыкальными инструментами»;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добавлением новых мероприятий введены новые целевые показатели:</w:t>
      </w:r>
    </w:p>
    <w:p>
      <w:pPr>
        <w:pStyle w:val="Formattext"/>
        <w:numPr>
          <w:ilvl w:val="0"/>
          <w:numId w:val="3"/>
        </w:numPr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3.4.1.27 Количество муниципальных учреждений культуры, в зданиях и помещениях которых проведены ремонтные работы»;</w:t>
      </w:r>
    </w:p>
    <w:p>
      <w:pPr>
        <w:pStyle w:val="Formattext"/>
        <w:numPr>
          <w:ilvl w:val="0"/>
          <w:numId w:val="3"/>
        </w:numPr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3.4.1.28 Количество муниципальных учреждений культуры, здания и помещения которых приведены в соответствие требованиям норм пожарной безопасности и санитарного законодательства»;</w:t>
      </w:r>
    </w:p>
    <w:p>
      <w:pPr>
        <w:pStyle w:val="Formattext"/>
        <w:numPr>
          <w:ilvl w:val="0"/>
          <w:numId w:val="3"/>
        </w:numPr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3.4.1.29 Количество муниципальных учреждений культуры, здания которых оснащены специальным оборудованием и (или) музыкальным оборудованием, инвентарем и музыкальными инструментами».</w:t>
      </w:r>
    </w:p>
    <w:p>
      <w:pPr>
        <w:pStyle w:val="Formattext"/>
        <w:spacing w:before="0" w:after="0"/>
        <w:ind w:left="72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Formattext"/>
        <w:spacing w:before="0" w:after="0"/>
        <w:ind w:left="99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Прогноз социально-экономических и иных последствий приняти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чественное изменение подходов к оказанию услуг и выполнению работ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овышение доступности для широких слоев населения услуг культуры, дополнительного художественного образования,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обеспечение инновационного развития отрасли культур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. Предложения по подготовке и принятию иных правовых актов, необходимых для реализации проекта: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ятие иных актов не требуется.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 xml:space="preserve">6. Перечень правовых актов, требующих приостановки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проекта: </w:t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 муниципальную</w:t>
      </w:r>
      <w:r>
        <w:rPr>
          <w:rFonts w:cs="Liberation Serif" w:ascii="Liberation Serif" w:hAnsi="Liberation Serif"/>
          <w:sz w:val="28"/>
          <w:szCs w:val="28"/>
        </w:rPr>
        <w:t xml:space="preserve">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.</w:t>
      </w:r>
    </w:p>
    <w:p>
      <w:pPr>
        <w:pStyle w:val="Default"/>
        <w:jc w:val="both"/>
        <w:rPr>
          <w:rFonts w:ascii="Liberation Serif" w:hAnsi="Liberation Serif" w:eastAsia="Arial Unicode MS" w:cs="Liberation Serif"/>
          <w:color w:val="000000"/>
          <w:sz w:val="28"/>
          <w:szCs w:val="28"/>
        </w:rPr>
      </w:pPr>
      <w:r>
        <w:rPr>
          <w:rFonts w:eastAsia="Arial Unicode MS"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чальник Управления культуры, 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порта и делам молодёжи                                                                 Л. Н. Вешкурце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Надежда Анатольевна Наум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Ведущий экономист МКУ «ЦБ КИС»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(3439) 370-991 (доб.201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59:00Z</dcterms:created>
  <dc:creator>margolinaov</dc:creator>
  <dc:description/>
  <cp:keywords/>
  <dc:language>en-US</dc:language>
  <cp:lastModifiedBy>olga</cp:lastModifiedBy>
  <cp:lastPrinted>2024-10-18T13:26:00Z</cp:lastPrinted>
  <dcterms:modified xsi:type="dcterms:W3CDTF">2024-10-18T09:00:00Z</dcterms:modified>
  <cp:revision>64</cp:revision>
  <dc:subject/>
  <dc:title/>
</cp:coreProperties>
</file>