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«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в редакции от 26.03.2021г. № 407, от 26.05.2021г. № 852, от 04.08.2021г. №1320, от 21.12.2021г. № 2164, от 30.12.2021г. № 2254, от 19.05.2022г. № 966, от 04.08.2022г. № 1691, от 15.09.2022г. № 1988, от 13.10.2022г. №2192, от 30.12.2022г. № 2867, от 15.05.2023г. № 859, от 17.08.2023г. № 1581, от 31.10.2023г. № 2130, от 29.12.2023г. № 2601,  от 06.03.2024г. № 424, от 26.04.2024г. № 775)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Subtitle"/>
        <w:tabs>
          <w:tab w:val="clear" w:pos="708"/>
          <w:tab w:val="left" w:pos="0" w:leader="none"/>
        </w:tabs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 26.03.2021г. № 407, от 26.05.2021г. № 852, от 04.08.2021г. №1320, от 21.12.2021г. №2164, от 30.12.2021г. №2254, от 19.05.2022г. № 966, от 04.08.2022г. № 1691, от 15.09.2022г. № 1988, от 13.10.2022г. №2192, от 30.12.2022г. № 2867, от 15.05.2023г. № 859, от 17.08.2023г. № 1581, от 31.10.2023г. № 2130,</w:t>
      </w:r>
      <w:r>
        <w:rPr>
          <w:rFonts w:cs="Liberation Serif" w:ascii="Liberation Serif" w:hAnsi="Liberation Serif"/>
          <w:bCs w:val="false"/>
          <w:iCs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от 29.12.2023г. № 2601, 06.03.2024г. № 424, 26.04.2024г. №775). Изменение срока действия муниципальных программ, в соответствии с Распоряжением Главы МО «Каменский городской округ» от 18.07.2024 г. № 1465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муниципального образования «Каменский городской округ» от 21.08.2020 года № 134 (в редакции от 01.10.2020 № 152, от 11.11.2020 № 175, от 23.08.2022 №168, от 02.11.2022 № 233/1, от 26.04.2024 №100)».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городском округе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городском округе, среди которых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высокий престиж культурной сферы в целом, отдельных учреждений и профессий работников культуры у части населения Каменского городского округа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городского округа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</w:t>
      </w:r>
      <w:r>
        <w:rPr>
          <w:rFonts w:cs="Liberation Serif" w:ascii="Liberation Serif" w:hAnsi="Liberation Serif"/>
          <w:sz w:val="28"/>
        </w:rPr>
        <w:t>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525 608,90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9 815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243 692,7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246 083,4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250 735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7 год – 250 735,5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5 766,2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 396,2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  8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17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  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         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7 год–           0,0 тыс. рублей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         </w:t>
      </w:r>
      <w:r>
        <w:rPr>
          <w:rFonts w:cs="Liberation Serif" w:ascii="Liberation Serif" w:hAnsi="Liberation Serif"/>
          <w:sz w:val="29"/>
          <w:szCs w:val="29"/>
        </w:rPr>
        <w:t>областной бюджет –  8 629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4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1 906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–         0,0 тыс. рублей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501 213,2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7 83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241 615,8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246 083,4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250 735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–  250 735,5 тыс. рублей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городского округа от 20.06.2024 года № 370 «О бюджете муниципального образования «Каменский городской округ» на 2024 год и плановый период 2025, 2026 и 2027 годов» изменено финансирование на 2024 год, таблица изменений по форме 5-1 прилагаетс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нформация по целевым показателям приведена в соответствие с новыми мероприятиями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бавлены новые мероприятия по культуре в связи с планируемой подачей заявок на софинансирование из областного бюджета:</w:t>
      </w:r>
    </w:p>
    <w:p>
      <w:pPr>
        <w:pStyle w:val="Formattext"/>
        <w:numPr>
          <w:ilvl w:val="0"/>
          <w:numId w:val="4"/>
        </w:numPr>
        <w:spacing w:before="0" w:after="0"/>
        <w:ind w:left="993" w:hanging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3.15 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»;</w:t>
      </w:r>
    </w:p>
    <w:p>
      <w:pPr>
        <w:pStyle w:val="Formattext"/>
        <w:numPr>
          <w:ilvl w:val="0"/>
          <w:numId w:val="4"/>
        </w:numPr>
        <w:spacing w:before="0" w:after="0"/>
        <w:ind w:left="993" w:hanging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3.16. Информатизация муниципальных музеев, в том числе приобретение компьютерного оборудования и лицензионного программного обеспечения, подключение музеев к информационно-телекоммуникационной сети "Интернет"»;</w:t>
      </w:r>
    </w:p>
    <w:p>
      <w:pPr>
        <w:pStyle w:val="Formattext"/>
        <w:numPr>
          <w:ilvl w:val="0"/>
          <w:numId w:val="4"/>
        </w:numPr>
        <w:spacing w:before="0" w:after="0"/>
        <w:ind w:left="993" w:hanging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3.17.Техническое оснащение муниципальных музеев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обавлено новое мероприятие «6.8 Устройство наружного освещения спортивных площадок»  по физической культуре в связи с необходимостью выполнения работ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добавлением новых мероприятий введены новые целевые показатели:</w:t>
      </w:r>
    </w:p>
    <w:p>
      <w:pPr>
        <w:pStyle w:val="Formattext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3.3.1.17 Количество муниципальных музеев, в которых проведены мероприятия по информатизации, в том числе приобретению компьютерного оборудования и лицензионного программного обеспечения, подключению музеев к сети Интернет»;</w:t>
      </w:r>
    </w:p>
    <w:p>
      <w:pPr>
        <w:pStyle w:val="Formattext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3.6.2.34 Количество технически оснащенных муниципальных музеев»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 муниципальную</w:t>
      </w:r>
      <w:r>
        <w:rPr>
          <w:rFonts w:cs="Liberation Serif" w:ascii="Liberation Serif" w:hAnsi="Liberation Serif"/>
          <w:sz w:val="28"/>
          <w:szCs w:val="28"/>
        </w:rPr>
        <w:t xml:space="preserve">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чальник Управления культуры, 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порта и делам молодёжи                                                                 Л. Н. Вешкурце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Надежда Анатольевна Наум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Ведущий экономист МКУ «ЦБ КИС»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59:00Z</dcterms:created>
  <dc:creator>margolinaov</dc:creator>
  <dc:description/>
  <cp:keywords/>
  <dc:language>en-US</dc:language>
  <cp:lastModifiedBy>user</cp:lastModifiedBy>
  <cp:lastPrinted>2024-08-05T08:45:00Z</cp:lastPrinted>
  <dcterms:modified xsi:type="dcterms:W3CDTF">2024-08-05T03:54:00Z</dcterms:modified>
  <cp:revision>60</cp:revision>
  <dc:subject/>
  <dc:title/>
</cp:coreProperties>
</file>