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_____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ЕКТ РЕШЕНИЯ  №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Heading7"/>
        <w:rPr/>
      </w:pPr>
      <w:r>
        <w:rPr>
          <w:rFonts w:cs="Liberation Serif" w:ascii="Liberation Serif" w:hAnsi="Liberation Serif"/>
          <w:szCs w:val="28"/>
        </w:rPr>
        <w:t>От _______ г. № _______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Решение Думы Каменского городского округа  от 25.02.2010 г. № 240 «Об утверждении Положения «О порядке управления и распоряжения муниципальным имуществом муниципального образования «Каменский городской округ» (в редакции от 08.12.2011 г. №445,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т 15.11.2012 г. №55, от 16.02.2017г. № 57, от 25.05.2017 г. №108, от 21.09.2017 г. №140, от 24.05.2018 г. №236)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вязи с принятием Федерального закона от 01.05.2019 года № 87-ФЗ «О внесении изменений в Федеральный закон «Об общих принципах организации местного самоуправления в Российской Федерации», Закона Свердловской области от 26.03.2024 года № 24-ОЗ «О наделении отдельных городских округов, расположенных на территории Свердловской области, статусом муниципального округа», Решения Думы Каменского городского округа от 20.06.2024 года № 366 «О внесении изменений и дополнений в Устав муниципального образования «Каменский городской округ»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right="88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Решение Думы Каменского городского округа  от 25.02.2010 г. № 240 «Об утверждении Положения «О порядке управления и распоряжения муниципальным имуществом муниципального образования «Каменский городской округ» (в редакции от 08.12.2011 г. №445, от 15.11.2012г. №55, от 16.02.2017г. № 57, от 25.05.2017г. №108, от 21.09.2017 г. №140, от 24.05.2018 г. №236)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ab/>
        <w:t>1.1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Наименование Решения изложить в следующей редакции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«</w:t>
      </w:r>
      <w:r>
        <w:rPr>
          <w:rFonts w:cs="Liberation Serif" w:ascii="Liberation Serif" w:hAnsi="Liberation Serif"/>
          <w:sz w:val="28"/>
          <w:szCs w:val="28"/>
        </w:rPr>
        <w:t>Об утверждении Положения «О порядке управления и распоряжения муниципальным имуществом Каменского муниципального округа Свердловской област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.2. В преамбуле, в пунктах 1, 2 Решения слова «городской округ» в соответствующем падеже заменить словами «муниципальный округ Свердло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.3. В пункте 5 Решения слова «Г.Т. Лисицина» заменить словами          «Т.В. Антропова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 Внести в Положение «О порядке управления и распоряжения муниципальным имуществом муниципального образования «Каменский городской округ»(в редакции от 08.12.2011 г. №445, от 15.11.2012г. №55, от 16.02.2017г. № 57, от 25.05.2017г. №108, от 21.09.2017 г. №140, от 24.05.2018 г. №236) (далее – Положение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1. Наименование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«О порядке управления и распоряжения муниципальным имуществом Каменского муниципального округа Свердло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2. По всему тексту Положения слова «городской округ» в соответствующем падеже заменить словами «муниципальный округ Свердловской област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Настоящее Решение вступает в силу с 01 января 2025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Опубликовать (обнародовать) настоящее Решение в газете «Пламя»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            и разместить в сети Интернет на официальном сайте муниципального образования «Каменский городской округ», на официальном сайте Думы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 </w:t>
      </w:r>
      <w:r>
        <w:rPr>
          <w:rFonts w:cs="Liberation Serif" w:ascii="Liberation Serif" w:hAnsi="Liberation Serif"/>
          <w:color w:val="000000"/>
          <w:sz w:val="28"/>
          <w:szCs w:val="28"/>
        </w:rPr>
        <w:t>Контроль за исполнением настоящего Решения возложить на постоянный Комитет по экономической политике, бюджету и налогам (</w:t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>Т.В. Антропова)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аменского городского округа                                                                Г.Т. Лисицина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полняющий обязанности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городского  округа                                                                         М.И. Пичугин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5:20:00Z</dcterms:created>
  <dc:creator>bolotina</dc:creator>
  <dc:description/>
  <dc:language>en-US</dc:language>
  <cp:lastModifiedBy>Администратор2</cp:lastModifiedBy>
  <cp:lastPrinted>2024-11-20T15:55:00Z</cp:lastPrinted>
  <dcterms:modified xsi:type="dcterms:W3CDTF">2024-12-02T09:59:00Z</dcterms:modified>
  <cp:revision>4</cp:revision>
  <dc:subject/>
  <dc:title>ДЕПАРТАМЕНТ</dc:title>
</cp:coreProperties>
</file>