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val="en-US"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круга до 2026 года», утвержденную постановлением Главы Каменского городского округа от 18.09.2020 года № 133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27.04.2021 года № 644, от 19.07.2021 года № 1201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7.04.2022 года № 809, от 17.08.2022 года № 1761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05.05.2023 года № 787, от 03.10.2023 года № 1907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9.12.2023 года № 2604, от 07.05.2024 года № 870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               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ода № 292 «О бюджете муниципального образования «Каменский городской округ» на 2024 год и плановый период 2025 и 2026 годов» (в редакции от 21.03.2024 года № 333,                 от 16.05.2024 года № 352, от 20.06.2024 года № 37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(в редакции от 27.04.2021 года № 644, от 19.07.2021 года № 1201, от 27.04.2022 года № 809, от 17.08.2022 года № 1761, от 05.05.2023 года № 787, от 03.10.2023 года № 1907, от 29.12.2023 года № 2604, от 07.05.2024 года № 870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 415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74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 452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5 3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8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68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06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 156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574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8 189,3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46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999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1 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9 001,2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471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3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3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 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Улучшение жилищных условий молодых семей Каменского городского округа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Улучшение жилищных условий молодых семей Каменского городского округа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40:00Z</dcterms:created>
  <dc:creator>Obchii</dc:creator>
  <dc:description/>
  <dc:language>en-US</dc:language>
  <cp:lastModifiedBy>Ирина</cp:lastModifiedBy>
  <cp:lastPrinted>2024-08-02T15:02:00Z</cp:lastPrinted>
  <dcterms:modified xsi:type="dcterms:W3CDTF">2024-08-02T10:17:00Z</dcterms:modified>
  <cp:revision>6</cp:revision>
  <dc:subject/>
  <dc:title>РАСПОРЯЖЕНИЕ</dc:title>
</cp:coreProperties>
</file>