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ab/>
        <w:tab/>
        <w:t xml:space="preserve">                                                               № 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года № 635, от 13.12.2021 года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года № 2222, от 17.05.2022 года № 921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2 года № 286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5.06.2023 года № 233 «</w:t>
      </w:r>
      <w:r>
        <w:rPr>
          <w:rFonts w:cs="Liberation Serif" w:ascii="Liberation Serif" w:hAnsi="Liberation Serif"/>
          <w:sz w:val="28"/>
          <w:szCs w:val="28"/>
        </w:rPr>
        <w:t>О внесении изменений и дополнений в Решение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</w:t>
      </w:r>
      <w:r>
        <w:rPr>
          <w:rFonts w:cs="Liberation Serif" w:ascii="Liberation Serif" w:hAnsi="Liberation Serif"/>
        </w:rPr>
        <w:t xml:space="preserve">» </w:t>
      </w:r>
      <w:r>
        <w:rPr>
          <w:rFonts w:cs="Liberation Serif" w:ascii="Liberation Serif" w:hAnsi="Liberation Serif"/>
          <w:sz w:val="28"/>
          <w:szCs w:val="28"/>
        </w:rPr>
        <w:t>(с изменениями, внесенными Решением Думы Каменского городского округа от 16.03.2023 № 200), 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Calibri"/>
                <w:color w:val="000000"/>
              </w:rPr>
              <w:t xml:space="preserve"> </w:t>
            </w:r>
            <w:r>
              <w:rPr>
                <w:rStyle w:val="CharacterStyle1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620 247,1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Calibri"/>
                <w:color w:val="000000"/>
              </w:rPr>
              <w:t xml:space="preserve"> </w:t>
            </w:r>
            <w:r>
              <w:rPr>
                <w:rStyle w:val="CharacterStyle6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00 517,0 тыс. рублей, </w:t>
              <w:br/>
              <w:t xml:space="preserve">2024 год - 103 952,8 тыс. рублей, </w:t>
              <w:br/>
              <w:t xml:space="preserve">2025 год - 107 528,2 тыс. рублей, </w:t>
              <w:br/>
              <w:t>2026 год - 107 527,4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533 194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85 898,3 тыс. рублей, </w:t>
              <w:br/>
              <w:t xml:space="preserve">2024 год - 89 334,1 тыс. рублей, </w:t>
              <w:br/>
              <w:t xml:space="preserve">2025 год - 92 907,5 тыс. рублей, </w:t>
              <w:br/>
              <w:t>2026 год - 92 907,5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84 146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4 028,7 тыс. рублей, </w:t>
              <w:br/>
              <w:t xml:space="preserve">2024 год - 14 028,7 тыс. рублей, </w:t>
              <w:br/>
              <w:t xml:space="preserve">2025 год - 14 030,7 тыс. рублей, </w:t>
              <w:br/>
              <w:t>2026 год - 14 029,9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2 906,2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/>
            </w:pPr>
            <w:r>
              <w:rPr>
                <w:rStyle w:val="CharacterStyle2"/>
              </w:rPr>
              <w:t>ВСЕГО:</w:t>
            </w:r>
          </w:p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590,0 тыс. рублей, </w:t>
              <w:br/>
              <w:t xml:space="preserve">2024 год - 590,0 тыс. рублей, </w:t>
              <w:br/>
              <w:t xml:space="preserve">2025 год - 590,0 тыс. рублей, </w:t>
              <w:br/>
              <w:t>2026 год - 59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eastAsia="Calibri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, от 30.12.2021 года № 2222, от 17.05.2022 года № 921, от 30.12.2022 года № 2863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Юлия</cp:lastModifiedBy>
  <cp:lastPrinted>2021-12-02T10:28:00Z</cp:lastPrinted>
  <dcterms:modified xsi:type="dcterms:W3CDTF">2023-07-03T06:54:00Z</dcterms:modified>
  <cp:revision>126</cp:revision>
  <dc:subject/>
  <dc:title>РАСПОРЯЖЕНИЕ</dc:title>
</cp:coreProperties>
</file>