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3.12.2021 № 30 «О бюджете муниципального образования «Каменский городской округ» на 2022 год и плановый период 2023 и 2024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(с изменениями, внесенными Решениями Думы Каменского городского округа от 13.01.2022 № 43, от 24.03.2022 №  69, от 16.06.2022 № 103, от 15.09.2022 № 132, от 22.12.2022 № 169) и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ешением Думы Каменского городского округа 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от 22.12.2022 </w:t>
      </w:r>
      <w:r>
        <w:rPr>
          <w:rFonts w:cs="Liberation Serif" w:ascii="Liberation Serif" w:hAnsi="Liberation Serif"/>
          <w:b w:val="false"/>
          <w:sz w:val="28"/>
          <w:szCs w:val="28"/>
        </w:rPr>
        <w:t>№ 168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«О бюджете муниципального образования «Каменский городской округ» на 2023 год и плановый период 2024 и 2025 годов»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9300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63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6797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9300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63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960" w:hanging="9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6797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Татьяна</cp:lastModifiedBy>
  <cp:lastPrinted>2022-10-20T15:56:00Z</cp:lastPrinted>
  <dcterms:modified xsi:type="dcterms:W3CDTF">2022-12-22T06:29:00Z</dcterms:modified>
  <cp:revision>128</cp:revision>
  <dc:subject/>
  <dc:title/>
</cp:coreProperties>
</file>