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2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3.12.2021 № 30 «О бюджете муниципального образования «Каменский городской округ» на 2022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и плановый период 2023 и 2024 годов </w:t>
      </w:r>
      <w:r>
        <w:rPr>
          <w:rFonts w:cs="Liberation Serif" w:ascii="Liberation Serif" w:hAnsi="Liberation Serif"/>
          <w:lang w:val="ru-RU"/>
        </w:rPr>
        <w:t xml:space="preserve">» 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3.01.2022 № 43, от 24.03.2022 № 69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2 год и плановый период 2023 и 2024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 от 21.11.2019 № 421, от 21.10.2021 № 14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23.12.2021  № 30 «О бюджете муниципального образования «Каменский городской округ» на 2022 год и плановый период 2023 и 2024 годов» (с изменениями, внесенными Решением Думы Каменского городского округа от 13.01.2022 № 43, от 24.03.2022 № 69)  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1. на 2022 год в сумме  1 597 944,1 тысяч рублей, в т. ч. объем межбюджетных трансфертов, получаемых из других бюджетов бюджетной системы Российской Федерации в форме  дотаций –  447 205,0 тысяч рублей, субсидий – 101 981,3 тысяч рублей, субвенций –   462 226,0 тысяч рублей, иных межбюджетных трансфертов – 38 507,9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2.1. подпункта 1.2. пункта 1 число  «1 616 227,3» заменить числом «1 655 884,5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7.1. подпункта 1.7. пункта 1 число  «5 000,0» заменить числом «4 192,4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8.1 подпункта 1.8. пункта 1 число  «1 552 692,0» заменить числом «1 586 639,5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9.1 подпункта 1.9. пункта 1 число  «10 000,0» заменить числом «14 200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5. пункта 2 Решения. Приложение 5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6. пункта 2 Решения. Приложение 6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7. пункта 2 Решения. Приложение 7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8. пункта 2 Решения. Приложение 8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0. пункта 2 Решения. Приложение 10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4. пункта 2 Решения. Приложение 14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p>
      <w:pPr>
        <w:pStyle w:val="Normal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2-03-14T15:37:00Z</cp:lastPrinted>
  <dcterms:modified xsi:type="dcterms:W3CDTF">2022-06-06T05:21:00Z</dcterms:modified>
  <cp:revision>492</cp:revision>
  <dc:subject/>
  <dc:title/>
</cp:coreProperties>
</file>