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«Каменского городского округа»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в редакции от26.03.2021г. № 407, от 26.05.2021г. № 852, от 04.08.2021г. №1320, от 21.12.2021г. № 2164, от 30.12.2021г. № 2254, от 19.05.2022г. № 966, от 04.08.2022г. № 1691, от 15.09.2022 № 1988, от 13.10.2022 №2192)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192"/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26.03.2021г. № 407, от 26.05.2021г. № 852, от 04.08.2021г. №1320, от 21.12.2021г. №2164, от 30.12.2021г. №2254, от 19.05.2022г. № 966, от 04.08.2022г. № 1691, от 15.09.2022 № 1988, от 13.10.2022 №2192)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городском округе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городском округе, среди которых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высокий престиж культурной сферы в целом, отдельных учреждений и профессий работников культуры у части населения Каменского городского округ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городского округа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</w:t>
      </w:r>
      <w:r>
        <w:rPr>
          <w:rFonts w:cs="Liberation Serif" w:ascii="Liberation Serif" w:hAnsi="Liberation Serif"/>
          <w:sz w:val="28"/>
        </w:rPr>
        <w:t xml:space="preserve"> 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1 065 729,7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3 849,2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187 76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174 783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174 783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5 596,2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1 год – 15 396,2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       8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     12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областной бюджет –  6720,9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</w:t>
      </w: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 863,2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 1 043 412,6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81 866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187 766,8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174 783,9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174 783,9 тыс.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</w:t>
      </w:r>
      <w:r>
        <w:rPr>
          <w:rFonts w:cs="Liberation Serif" w:ascii="Liberation Serif" w:hAnsi="Liberation Serif"/>
          <w:sz w:val="28"/>
          <w:szCs w:val="28"/>
        </w:rPr>
        <w:t>Решением Думы Каменского городского округа от 23.12.2021 № 30 (в ред. от 24.03.2022 года № 69, от 16.06.2022 года № 103, от 11.08.2022 года № 121, от 15.09.2022 № 132, от 22.12.2022 № 169) «О бюджете муниципального образования «Каменский городской округ» на 2022 год и плановый период 2023 и 2024 годов, Решением Думы Каменского городского округа от 29.09.2022 года № 139 «О внесении изменений в Сводную бюджетную роспись бюджета Каменского городского округа на 2022 год и плановый период 2023 и 2024 годов», Решением Думы Каменского городского округа от 22.12.2022 года № 168 «О бюджете муниципального образования «Каменский городской округ»  на 2023 год и плановый  период 2024 и 2025 годов» изменено финансирование на 2022 год и плановый период 2023 года, 2024 года, 2025 года, 2026года, таблица изменений по форме 5-1 прилага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по целевым показателям приведена в соответствие с произошедшими изменениями по финансированию.</w:t>
      </w:r>
    </w:p>
    <w:p>
      <w:pPr>
        <w:pStyle w:val="Formattext"/>
        <w:spacing w:lineRule="auto" w:line="276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зменение целевого показателя 3.4.1.24. произошло в связи с предоставлением государственной поддержки на конкурсной основе муниципальным учреждениям культуры Свердловской области на поддержку любительских творческих коллективов.</w:t>
      </w:r>
    </w:p>
    <w:p>
      <w:pPr>
        <w:pStyle w:val="Formattext"/>
        <w:spacing w:lineRule="auto" w:line="276" w:before="0" w:after="0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менение целевого показателя 5.11.2.47. произошло согласно  Постановлению Правительства Свердловской области от 29.10.2013 №1332-ПП «Об утверждении государственной программы Свердловской области «Развитие физической культуры и спорта в Свердловской области до 2024 года» (с изменениями на 30 декабря 2020 год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 xml:space="preserve"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 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несение изменений в 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чальник управления           </w:t>
        <w:tab/>
        <w:tab/>
        <w:tab/>
        <w:tab/>
        <w:tab/>
        <w:tab/>
        <w:tab/>
        <w:t xml:space="preserve">    Л.Н. Вешкурце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  <w:t>Трендюкова А.В.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16"/>
          <w:szCs w:val="16"/>
        </w:rPr>
        <w:t>(3439) 370-991 (доб.20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4:01:00Z</dcterms:created>
  <dc:creator>margolinaov</dc:creator>
  <dc:description/>
  <cp:keywords/>
  <dc:language>en-US</dc:language>
  <cp:lastModifiedBy>user</cp:lastModifiedBy>
  <cp:lastPrinted>2022-10-03T14:52:00Z</cp:lastPrinted>
  <dcterms:modified xsi:type="dcterms:W3CDTF">2022-12-22T12:00:00Z</dcterms:modified>
  <cp:revision>116</cp:revision>
  <dc:subject/>
  <dc:title/>
</cp:coreProperties>
</file>