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54991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pBdr>
          <w:bottom w:val="double" w:sz="6" w:space="1" w:color="000000"/>
        </w:pBdr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___</w:t>
        <w:tab/>
        <w:tab/>
        <w:tab/>
        <w:tab/>
        <w:tab/>
        <w:tab/>
        <w:tab/>
        <w:tab/>
        <w:tab/>
        <w:t>№  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Развитие и повышение эффективности деятельности органов местного самоуправления Каменского городского округа до 2026 года», утвержденную постановлением Главы Каменского городского округа от 12.10.2020 № 1489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(в ред. от 08.02.2021 № 179, от 23.04.2021 № 627, от 19.07.2021 № 1205,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28.12.2021 № 2207, от 19.10.2022 № 2230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3.12.2021 № 30 «О бюджете муниципального образования «Каменский городской округ» на 2022 год и плановый период 2023 и 2024 годов» (в редакции от 13.01.2022 № 43, от 24.03.2022 № 69, от 16.06.2022 № 103, от 11.08.2022 № 121, от 15.09.2022 № 132, от 22.12.2022 № 169), и Решением Думы Каменского городского округа от 22.12.2022 № 168 «О бюджете муниципального образования «Каменский городской округ» на 2023 год и плановый период 2024 и 2025 годов»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нести в муниципальную программу </w:t>
      </w:r>
      <w:r>
        <w:rPr>
          <w:rFonts w:cs="Liberation Serif" w:ascii="Liberation Serif" w:hAnsi="Liberation Serif"/>
          <w:bCs/>
          <w:iCs/>
          <w:sz w:val="28"/>
          <w:szCs w:val="28"/>
        </w:rPr>
        <w:t>«Развитие и повышение эффективности деятельности органов местного самоуправления Каменского городского округа до 2026 года» (далее – муниципальная программа)</w:t>
      </w:r>
      <w:r>
        <w:rPr>
          <w:rFonts w:cs="Liberation Serif" w:ascii="Liberation Serif" w:hAnsi="Liberation Serif"/>
          <w:sz w:val="28"/>
          <w:szCs w:val="28"/>
        </w:rPr>
        <w:t xml:space="preserve">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 от 12.10.2020 № 1489 (в ред. от 08.02.2021 № 179, от 23.04.2021 № 627, от 19.07.2021 № 1205, от 28.12.2021 № 2207, от 19.10.2022 № 2230)</w:t>
      </w:r>
      <w:r>
        <w:rPr>
          <w:rFonts w:cs="Liberation Serif" w:ascii="Liberation Serif" w:hAnsi="Liberation Serif"/>
          <w:sz w:val="28"/>
          <w:szCs w:val="28"/>
        </w:rPr>
        <w:t xml:space="preserve"> следующие изменения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аспорта муниципальной программы «Объем финансирования муниципальной программы по годам реализации, тыс. рублей»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1134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7"/>
        <w:gridCol w:w="6282"/>
      </w:tblGrid>
      <w:tr>
        <w:trPr>
          <w:trHeight w:val="4683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граммы по годам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highlight w:val="yellow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еализации, тыс. рублей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ВСЕГО: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5 540,0 тыс. рублей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- 2 166,9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- 2 597,1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- 2 694,0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- 2 694,0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5 год - 2 694,0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6 год - 2 694,0 тыс. рублей  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 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5 540,0 тыс. рублей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- 2 166,9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- 2 597,1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- 2 694,0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- 2 694,0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5 год - 2 694,0 тыс. рублей, </w:t>
            </w:r>
          </w:p>
          <w:p>
            <w:pPr>
              <w:pStyle w:val="Normal"/>
              <w:ind w:left="450" w:hanging="0"/>
              <w:rPr>
                <w:rFonts w:ascii="Liberation Serif" w:hAnsi="Liberation Serif" w:cs="Liberation Serif"/>
                <w:sz w:val="28"/>
                <w:szCs w:val="28"/>
                <w:highlight w:val="yellow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6 год - 2 694,0 тыс. рублей    </w:t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ложение № 1 «Цели, задачи и целевые показатели реализации муниципальной программы «Развитие и повышение эффективности деятельности органов местного самоуправления Каменского городского округа до 2026 года»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официальном сайте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1.3. Приложение № 2 «План мероприятий по выполнению муниципальной программы «Развитие и повышение эффективности деятельности органов местного самоуправления Каменского городского округа до 2026 года»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официальном сайте муниципального образования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официальном сайте муниципального образования «Каменский городской округ»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 С.А. Белоусов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spacing w:val="62"/>
          <w:sz w:val="28"/>
          <w:szCs w:val="28"/>
        </w:rPr>
      </w:pPr>
      <w:r>
        <w:rPr>
          <w:rFonts w:cs="Liberation Serif" w:ascii="Liberation Serif" w:hAnsi="Liberation Serif"/>
          <w:b/>
          <w:spacing w:val="62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2" w:hanging="10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Liberation Serif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Liberation Serif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Liberation Seri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Liberation Serif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Liberation Serif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Liberation Serif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Liberation Serif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Liberation Seri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Liberation Serif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 Serif" w:hAnsi="Liberation Serif" w:cs="Liberation Serif"/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yperlink" Target="http://kamensk-ad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bchii</dc:creator>
  <dc:description/>
  <cp:keywords/>
  <dc:language>en-US</dc:language>
  <cp:lastModifiedBy>Пользователь</cp:lastModifiedBy>
  <cp:lastPrinted>2022-12-22T11:21:00Z</cp:lastPrinted>
  <dcterms:modified xsi:type="dcterms:W3CDTF">2022-12-22T06:33:00Z</dcterms:modified>
  <cp:revision>26</cp:revision>
  <dc:subject/>
  <dc:title>РАСПОРЯЖЕНИЕ</dc:title>
</cp:coreProperties>
</file>