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991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pBdr>
          <w:bottom w:val="double" w:sz="6" w:space="1" w:color="000000"/>
        </w:pBdr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Развитие и повышение эффективности деятельности органов местного самоуправления Каменского городского округа до 2026 года», утвержденную постановлением Главы Каменского городского округа от 12.10.2020 № 1489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(в ред. от 08.02.2021 № 179, от 23.04.2021 № 627, от 19.07.2021 № 1205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№ 521 «О бюджете муниципального образования «Каменский городской округ» на 2021 год и плановый период 2022 и 2023 годов» (в ред. от 18.03.2021 № 548, от 17.06.2021 № 573, от 16.09.2021 № 611, от 21.10.2021 № 16, от 11.11.2021 № 19, от 23.12.2021 № 31) и Решением Думы Каменского городского округа от 23.12.2021 № 30 «О бюджете муниципального образования «Каменский городской округ» на 2022 год и плановый период 2023 и 2024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. от 01.04.2015 № 818, от 30.12.2015 № 3338, от 17.04.2018 № 593,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 до 2026 года» (далее – муниципальная программа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 от 12.10.2020 № 1489 (в ред. от 08.02.2021 № 179, от 23.04.2021 № 627, от 19.07.2021 № 1205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муниципальной программы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/>
        <w:t>2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282"/>
      </w:tblGrid>
      <w:tr>
        <w:trPr>
          <w:trHeight w:val="4683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 по годам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ализации, тыс. рублей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2 876,9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2 166,9 тыс. рублей,</w:t>
              <w:br/>
              <w:t>2022 год - 2 154,0 тыс. рублей,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- 2 139,0 тыс. рублей,</w:t>
              <w:br/>
              <w:t>2024 год - 2 139,0 тыс. рублей,</w:t>
              <w:br/>
              <w:t>2025 год - 2 139,0 тыс. рублей,</w:t>
              <w:br/>
              <w:t>2026 год - 2 139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 876,9 тыс. рублей,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2 166,9 тыс. рублей,</w:t>
              <w:br/>
              <w:t>2022 год - 2 154,0 тыс. рублей,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- 2 139,0 тыс. рублей,</w:t>
              <w:br/>
              <w:t>2024 год - 2 139,0 тыс. рублей,</w:t>
              <w:br/>
              <w:t>2025 год - 2 139,0 тыс. рублей,</w:t>
              <w:br/>
              <w:t>2026 год - 2 139,0 тыс. рублей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ложение № 1 «Цели, задачи и целевые показатели реализации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1.3. Приложение № 2 «План мероприятий по выполнению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Liberation Serif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Liberation Seri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Liberation Serif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bchii</dc:creator>
  <dc:description/>
  <cp:keywords/>
  <dc:language>en-US</dc:language>
  <cp:lastModifiedBy>Пользователь</cp:lastModifiedBy>
  <cp:lastPrinted>2021-12-23T11:12:00Z</cp:lastPrinted>
  <dcterms:modified xsi:type="dcterms:W3CDTF">2021-12-23T08:08:00Z</dcterms:modified>
  <cp:revision>15</cp:revision>
  <dc:subject/>
  <dc:title>РАСПОРЯЖЕНИЕ</dc:title>
</cp:coreProperties>
</file>