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</w:t>
        <w:tab/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ложение о рабочей группе</w:t>
      </w:r>
    </w:p>
    <w:p>
      <w:pPr>
        <w:pStyle w:val="Style21"/>
        <w:widowControl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, утвержденное постановлением Главы МО «Каменский городской округ» от 16.02.2015 г. № 263 (в редакции от 05.04.2016 г. № 519, от 13.11.2018 г. № 1772)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исполнение протокольных поручений Координационного совета по вопросам оплаты труда и легализации трудовых отношений в режиме видеоконференции от 15.03.2019 N 17, руководствуясь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Положение о рабочей группе 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, утвержденное постановлением Главы МО «Каменский городской округ» от 16.02.2015 г. № 263 (в редакции от 05.04.2016 г. № 519, от 13.11.2018 г. № 1772), изложить в новой редакции </w:t>
      </w:r>
      <w:r>
        <w:rPr>
          <w:sz w:val="28"/>
          <w:szCs w:val="28"/>
        </w:rPr>
        <w:t>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«План мероприятий, направленных на снижение неформальной занятости в Муниципальном образовании «Каменский городской округ» на 2019-2021 годы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Постановления возложить на заместителя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 xml:space="preserve">                                   С.А.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31:00Z</dcterms:created>
  <dc:creator>1</dc:creator>
  <dc:description/>
  <dc:language>en-US</dc:language>
  <cp:lastModifiedBy>Татьяна</cp:lastModifiedBy>
  <cp:lastPrinted>2021-11-25T14:07:00Z</cp:lastPrinted>
  <dcterms:modified xsi:type="dcterms:W3CDTF">2021-11-26T09:31:00Z</dcterms:modified>
  <cp:revision>2</cp:revision>
  <dc:subject/>
  <dc:title/>
</cp:coreProperties>
</file>