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492760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ШЕСТОЙ  СОЗЫВ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>_______________ 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sz w:val="28"/>
          <w:szCs w:val="28"/>
        </w:rPr>
        <w:t xml:space="preserve">РЕШЕНИЕ  (проект) №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________________  2021 год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593" w:leader="none"/>
        </w:tabs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Положения «Об Управлении образования Администрации муниципального образования «Каменский городской округ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Федеральным законом Российской Федерации от 06.10.2003 г. № 131-ФЗ «Об общих принципах организации местного самоуправления в Российской Федерации», Федеральным законом от 29.12.2012 г. № 273-ФЗ «Об образовании в Российской Федерации», Законом Свердловской области «О наделении органов местного самоуправления муниципальных образований, расположенных на территории Свердловской области, отдельными государственными полномочиями Свердловской области в сфере организации и обеспечения отдыха и оздоровления детей» от 28.05.2018 года № 53-ОЗ, руководствуясь Уставом Каменского городского округа, </w:t>
      </w:r>
      <w:r>
        <w:rPr>
          <w:rFonts w:cs="Liberation Serif" w:ascii="Liberation Serif" w:hAnsi="Liberation Serif"/>
          <w:b/>
          <w:sz w:val="28"/>
          <w:szCs w:val="28"/>
        </w:rPr>
        <w:t xml:space="preserve">Дума Каменского городского округа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1. </w:t>
      </w:r>
      <w:r>
        <w:rPr>
          <w:rFonts w:cs="Liberation Serif" w:ascii="Liberation Serif" w:hAnsi="Liberation Serif"/>
          <w:sz w:val="28"/>
          <w:szCs w:val="28"/>
        </w:rPr>
        <w:t>Внести в Положение «Об Управлении образования Администрации муниципального образования «Каменский городской округ» изменения и дополнения, утвердив его в новой редакции (прилагается)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2. Признать утратившим силу решение Думы Каменского городского округа от 13.02.2014 № 197 «Об утверждении Положения «Об Управлении образования Администрации муниципального образования «Каменский городской округ»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3. Предоставить полномочия заявителя при государственной регистрации изменений учредительных документов Управления образования Администрации муниципального образования «Каменский городской округ» в Инспекцию Федеральной налоговой службы по Верх-Исетскому району г. Екатеринбурга начальнику Управления образования Администрации муниципального образования «Каменский городской округ» С.В. Котышево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Опубликовать настоящее Решение в газете «Пламя» и разместить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Контроль выполнения настоящего Решения возложить на постоянный Комитет Думы Каменского городского округа по социальной политике (В.Н.Соломеин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27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Каменского городского округа                                                   С.А. Белоусов</w:t>
      </w:r>
    </w:p>
    <w:p>
      <w:pPr>
        <w:pStyle w:val="Normal"/>
        <w:ind w:right="45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45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45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27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едседатель Думы Каменского городского округа                             В.И. Чемезов</w:t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C649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/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pacing w:lineRule="auto" w:line="192"/>
      <w:ind w:right="-28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cor">
    <w:name w:val="decor"/>
    <w:basedOn w:val="Normal"/>
    <w:qFormat/>
    <w:pPr>
      <w:spacing w:before="280" w:after="280"/>
    </w:pPr>
    <w:rPr>
      <w:b/>
      <w:bCs/>
      <w:color w:val="330099"/>
      <w:sz w:val="23"/>
      <w:szCs w:val="23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4:48:00Z</dcterms:created>
  <dc:creator>bolotina</dc:creator>
  <dc:description/>
  <dc:language>en-US</dc:language>
  <cp:lastModifiedBy>jur</cp:lastModifiedBy>
  <cp:lastPrinted>2021-03-22T09:47:00Z</cp:lastPrinted>
  <dcterms:modified xsi:type="dcterms:W3CDTF">2021-03-22T04:48:00Z</dcterms:modified>
  <cp:revision>2</cp:revision>
  <dc:subject/>
  <dc:title>ДЕПАРТАМЕНТ</dc:title>
</cp:coreProperties>
</file>