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твержден 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ением Главы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 от ___________ № _____</w:t>
      </w:r>
    </w:p>
    <w:p>
      <w:pPr>
        <w:pStyle w:val="Style23"/>
        <w:spacing w:lineRule="auto" w:line="276"/>
        <w:ind w:left="5103" w:hanging="0"/>
        <w:jc w:val="both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«Об утверждении комплексной программы «Укрепление общественного здоровья» на 2022-2024 годы на территории Каменского городского округа»</w:t>
      </w:r>
    </w:p>
    <w:p>
      <w:pPr>
        <w:pStyle w:val="Normal"/>
        <w:spacing w:lineRule="auto" w:line="276"/>
        <w:ind w:left="1068" w:hanging="0"/>
        <w:jc w:val="right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АСПОРТ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омплексной программы «Укрепление общественного здоровья» на 2022-2024 годы на территории Каменского городского округа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7"/>
      </w:tblGrid>
      <w:tr>
        <w:trPr>
          <w:trHeight w:val="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казчик-координатор комплекс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Заказчик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Администрация муниципального образования «Каменский городской округ»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правление образования Администрации муниципального образования «Каменский городской округ» - далее 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Государственное бюджетное учреждение здравоохранения Свердловской области «Каменская центральная районная больница» - далее ГБУЗ СО «Каменская ЦРБ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роки реализации 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комплексной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-2024 годы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Цель и задач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ь 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комплексной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;Times New Roman" w:hAnsi="Liberation Serif;Times New Roman" w:cs="ArialMT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хранение и укрепление здоровья жителей  Каменского городского округа, формирование ответственного отношения к своему здоровью, создание условий и возможностей для ведения здорового образа жизни,  создание целостности культурного пространства и эстетической среды для населения района, увеличение доли граждан, приверженных к здоровому образу жизни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1. Формирование у жителей муниципального образования «Каменский городской округ» мотивации к ведению здорового образа жизни,</w:t>
            </w:r>
            <w:r>
              <w:rPr>
                <w:rFonts w:cs="ArialMT" w:ascii="Liberation Serif;Times New Roman" w:hAnsi="Liberation Serif;Times New Roman"/>
                <w:lang w:eastAsia="ru-RU"/>
              </w:rPr>
              <w:t xml:space="preserve"> отношения к здоровью как высшей ценности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Повышение уровня информированности граждан по вопросам профилактики заболеваний, сохранения и укрепления здоровья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;Times New Roman" w:hAnsi="Liberation Serif;Times New Roman" w:cs="ArialMT"/>
                <w:lang w:eastAsia="ru-RU"/>
              </w:rPr>
            </w:pPr>
            <w:r>
              <w:rPr>
                <w:rFonts w:cs="ArialMT" w:ascii="Liberation Serif;Times New Roman" w:hAnsi="Liberation Serif;Times New Roman"/>
                <w:lang w:eastAsia="ru-RU"/>
              </w:rPr>
              <w:t>3. Создание среды, благоприятствующей для повышения физической активности и совершенствование условий для ведения здорового образа жизни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;Times New Roman" w:hAnsi="Liberation Serif;Times New Roman" w:cs="ArialMT"/>
                <w:lang w:eastAsia="ru-RU"/>
              </w:rPr>
            </w:pPr>
            <w:r>
              <w:rPr>
                <w:rFonts w:cs="ArialMT" w:ascii="Liberation Serif;Times New Roman" w:hAnsi="Liberation Serif;Times New Roman"/>
                <w:lang w:eastAsia="ru-RU"/>
              </w:rPr>
              <w:t>4. Увеличение ожидаемой продолжительности жизни, укрепление физического и духовного здоровья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ArialMT" w:ascii="Liberation Serif;Times New Roman" w:hAnsi="Liberation Serif;Times New Roman"/>
                <w:sz w:val="24"/>
                <w:szCs w:val="24"/>
                <w:lang w:val="ru-RU" w:eastAsia="ru-RU"/>
              </w:rPr>
              <w:t>5. Совершенствование механизма межведомственного взаимодействия, направленного на формирование здорового образа жизни, нравственных ориентиров у населения</w:t>
            </w:r>
            <w:r>
              <w:rPr>
                <w:rFonts w:cs="ArialMT" w:ascii="ArialMT" w:hAnsi="ArialM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муниципального образования «Каменский городской округ», </w:t>
            </w:r>
            <w:r>
              <w:rPr>
                <w:rFonts w:cs="ArialMT" w:ascii="Liberation Serif;Times New Roman" w:hAnsi="Liberation Serif;Times New Roman"/>
                <w:sz w:val="24"/>
                <w:szCs w:val="24"/>
                <w:lang w:val="ru-RU" w:eastAsia="ru-RU"/>
              </w:rPr>
              <w:t>профилактику всех форм зависимости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подпрограмм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основных целевых показателей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я населения Каменского городского округа, систематически занимающегося физической культурой и спортом, от общей численности населения Каменского городского округа в возрасте от 3-79 лет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>2) Доля лиц, принявших участие в массовых мероприятиях - не менее 10% от общего населения муниципального образования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3)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ол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населения Каменского городского округа, 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4)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Увеличение числа жителей, информированных по вопросам здорового образа жизни 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>(</w:t>
            </w:r>
            <w:r>
              <w:rPr>
                <w:rFonts w:cs="Liberation Serif;Times New Roman" w:ascii="Liberation Serif;Times New Roman" w:hAnsi="Liberation Serif;Times New Roman"/>
              </w:rPr>
              <w:t>%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>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5)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я обучающихся, охваченных социально-психологическим тестированием, направленным на раннее выявление употребления наркотических и психотропных веществ от количества подлежащих тестированию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6)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ровень обеспеченности граждан спортивными сооружениями исходя из единовременной пропускной способности объектов спорта МО Каменский городской округ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7)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я обучающихся в муниципальных образовательных организациях, получающих горячее питание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>8) Снижение смертности мужчин в возрасте 16-59 лет (на 100 тысяч населения)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202" w:leader="none"/>
              </w:tabs>
              <w:spacing w:lineRule="auto" w:line="276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>9) Снижение смертности женщин в возрасте 16-54 лет (на 100 тысяч населения)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>10) Доля населения, охваченного профилактическими мероприятиями, направленными на снижение распространенности неинфекционных и инфекционных заболеваний, от общей численности жителей городского округа (%)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>11) Число общей заболеваемости алкоголизмом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12) </w:t>
            </w:r>
            <w:r>
              <w:rPr>
                <w:rFonts w:cs="Liberation Serif;Times New Roman" w:ascii="Liberation Serif;Times New Roman" w:hAnsi="Liberation Serif;Times New Roman"/>
              </w:rPr>
              <w:t>Увеличение доли предприятий, внедряющие корпоративные программы по оздоровлению работник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76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ы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и источник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инансировани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комплексно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ВСЕГО: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84010,1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28326,7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27512,4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28171,0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з них</w:t>
            </w:r>
            <w:r>
              <w:rPr>
                <w:rFonts w:cs="Liberation Serif;Times New Roman" w:ascii="Liberation Serif;Times New Roman" w:hAnsi="Liberation Serif;Times New Roman"/>
                <w:i/>
              </w:rPr>
              <w:t>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: 48010,9 тыс. рублей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16391,9 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15586,1 тыс. рублей,</w:t>
            </w:r>
          </w:p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 – 16032,9 тыс. рублей,</w:t>
            </w:r>
          </w:p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: 25842,6 тыс. рублей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8338,8 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8580,3 тыс. рублей,</w:t>
            </w:r>
          </w:p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 – 8923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: 10156,6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  <w:lang w:val="ru-RU"/>
              </w:rPr>
              <w:t xml:space="preserve">3596,0 </w:t>
            </w:r>
            <w:r>
              <w:rPr>
                <w:sz w:val="24"/>
                <w:szCs w:val="24"/>
              </w:rPr>
              <w:t>тысяч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  <w:lang w:val="ru-RU"/>
              </w:rPr>
              <w:t xml:space="preserve">3346,0 </w:t>
            </w:r>
            <w:r>
              <w:rPr>
                <w:sz w:val="24"/>
                <w:szCs w:val="24"/>
              </w:rPr>
              <w:t xml:space="preserve">тысяч рублей; 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  <w:lang w:val="ru-RU"/>
              </w:rPr>
              <w:t>3214,6</w:t>
            </w:r>
            <w:r>
              <w:rPr>
                <w:sz w:val="24"/>
                <w:szCs w:val="24"/>
              </w:rPr>
              <w:t xml:space="preserve"> тысяч рублей.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бюджетные источники: не запланированы.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бюджетные источники: не запланирован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дрес размещения 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комплексной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граммы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www.kamensk-adm.ru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color w:val="000000"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</w:t>
      </w:r>
      <w:r>
        <w:rPr>
          <w:rFonts w:cs="Liberation Serif;Times New Roman" w:ascii="Liberation Serif;Times New Roman" w:hAnsi="Liberation Serif;Times New Roman"/>
        </w:rPr>
        <w:t>Комплексная программа «Укрепление общественного здоровья» на 2022-2024 годы на территории Каменского городского округа (далее - Программа) определяет цели, задачи и принципы государственной политики Российской Федерации в области общественного здоровья, направленные на обеспечение национальных интересов и реализацию стратегических национальных приоритетов в сфере формирования здорового образа жизни, профилактики неинфекционных и инфекционных заболеваний у населения Каменского городского округа на долгосрочную перспективу.</w:t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гласно Прогнозу долгосрочного социально-экономического развития Российской Федерации на период до 2030 года акцент государственной демографической политики на формирование здорового образа жизни, на профилактику алкоголизма, табакокурения и наркомании позволит снизить показатели смертности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авовую основу Программы составляют: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нституция Российской Федерации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Федеральный закон от 28 июня 2014 г. №172-ФЗ «О стратегическом планировании в Российской Федерации»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Указ Президента Российской Федерации от 7 мая 2018 № 204 «О национальных целях и стратегических задачах развития Российской Федерации на период до 2024 года»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циональный проект «Демография», утвержденный президиумом Совета при Президенте Российской Федерации по стратегическому развитию и национальным проектам (протокол от 24 декабря 2018 № 16)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ональный проект «Формирование системы мотивации граждан к здоровому образу жизни, включая здоровое питание и отказ от вредных привычек», утвержденный Советом при Губернаторе Свердловской области по приоритетным стратегическим проектам Свердловской области (протокол от 17 декабря 2018 № 18); а также иные нормативные правовые акты и документы, в том числе документы Всемирной организации здравоохранения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«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Стратеги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я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оциально-экономического развития муниципального образования Каменский городской округ на период до 2030 года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»  (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Решени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0.12.2018г № 315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)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14"/>
        <w:numPr>
          <w:ilvl w:val="0"/>
          <w:numId w:val="5"/>
        </w:numPr>
        <w:shd w:fill="auto" w:val="clear"/>
        <w:spacing w:lineRule="auto" w:line="276" w:before="0" w:after="320"/>
        <w:ind w:lef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временное состояние проблемы формирования</w:t>
        <w:br/>
        <w:t>здорового образа жизни, профилактики</w:t>
        <w:br/>
        <w:t>и контроля неинфекционных заболеваний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еинфекционные заболевания являются ведущей причиной временной нетрудоспособности, инвалидности и смертности населения как в мире, так и в Российской Федерации. К неинфекционным заболеваниям относятся сердечно</w:t>
        <w:softHyphen/>
        <w:t>-сосудистые заболевания, злокачественные новообразования, хронические болезни органов дыхания и сахарный диабет. Основой профилактики и контроля неинфекционных заболеваний является здоровый образ жизни - это образ жизни человека, направленный на предупреждение возникновения и развития неинфекционных заболеваний и характеризующийся исключением или сокращением действия поведенческих факторов риска, к числу которых относятся употребление табака, чрезмерное потребление алкоголя, нерациональное питание, отсутствие физической активности, а также неадаптивное преодоление стрессов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Значительным фактором риска преждевременной смертности и инвалидности от целого ряда злокачественных новообразований, сердечно</w:t>
        <w:softHyphen/>
        <w:t xml:space="preserve">сосудистых заболеваний, а также болезней органов дыхания являются курение и злоупотребление алкоголем.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сновной причиной развития ожирения и артериальной гипертонии является нерациональное питание, прежде всего, высокий уровень потребления сахара, насыщенных жирных кислот и соли.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>В последние годы наблюдается положительная тенденция к повышению уровня информированности граждан о факторах риска развития неинфекционных заболеваний, а данные социологических опросов показывают повышение интереса граждан к ведению здорового образа жизни и сохранению здоровья.</w:t>
      </w:r>
      <w:r>
        <w:rPr>
          <w:rFonts w:cs="Liberation Serif;Times New Roman" w:ascii="Liberation Serif;Times New Roman" w:hAnsi="Liberation Serif;Times New Roman"/>
          <w:color w:val="FF0000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На сайте ГБУЗ СО «Каменская ЦГБ» </w:t>
      </w:r>
      <w:r>
        <w:rPr>
          <w:rFonts w:cs="Liberation Serif;Times New Roman" w:ascii="Liberation Serif;Times New Roman" w:hAnsi="Liberation Serif;Times New Roman"/>
          <w:lang w:eastAsia="en-US" w:bidi="en-US"/>
        </w:rPr>
        <w:t>(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lang w:val="en-US" w:eastAsia="en-US" w:bidi="en-US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lang w:eastAsia="en-US" w:bidi="en-US"/>
          </w:rPr>
          <w:t>:</w:t>
        </w:r>
      </w:hyperlink>
      <w:r>
        <w:rPr>
          <w:rFonts w:cs="Liberation Serif;Times New Roman" w:ascii="Liberation Serif;Times New Roman" w:hAnsi="Liberation Serif;Times New Roman"/>
          <w:lang w:eastAsia="en-US" w:bidi="en-US"/>
        </w:rPr>
        <w:t xml:space="preserve"> </w:t>
      </w:r>
      <w:r>
        <w:rPr>
          <w:rFonts w:cs="Liberation Serif;Times New Roman" w:ascii="Liberation Serif;Times New Roman" w:hAnsi="Liberation Serif;Times New Roman"/>
          <w:lang w:val="en-US" w:eastAsia="en-US" w:bidi="en-US"/>
        </w:rPr>
        <w:t>kzrb</w:t>
      </w:r>
      <w:r>
        <w:rPr>
          <w:rFonts w:cs="Liberation Serif;Times New Roman" w:ascii="Liberation Serif;Times New Roman" w:hAnsi="Liberation Serif;Times New Roman"/>
          <w:lang w:eastAsia="en-US" w:bidi="en-US"/>
        </w:rPr>
        <w:t>.</w:t>
      </w:r>
      <w:r>
        <w:rPr>
          <w:rFonts w:cs="Liberation Serif;Times New Roman" w:ascii="Liberation Serif;Times New Roman" w:hAnsi="Liberation Serif;Times New Roman"/>
          <w:lang w:val="en-US" w:eastAsia="en-US" w:bidi="en-US"/>
        </w:rPr>
        <w:t>ru</w:t>
      </w:r>
      <w:r>
        <w:rPr>
          <w:rFonts w:cs="Liberation Serif;Times New Roman" w:ascii="Liberation Serif;Times New Roman" w:hAnsi="Liberation Serif;Times New Roman"/>
          <w:lang w:eastAsia="en-US" w:bidi="en-US"/>
        </w:rPr>
        <w:t>),</w:t>
      </w:r>
      <w:r>
        <w:rPr>
          <w:rFonts w:cs="Liberation Serif;Times New Roman" w:ascii="Liberation Serif;Times New Roman" w:hAnsi="Liberation Serif;Times New Roman"/>
          <w:color w:val="FF0000"/>
          <w:lang w:eastAsia="en-US" w:bidi="en-US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регулярно размещается информация о проводимых акциях, направленных на формирование здорового образа жизни, проведении диспансеризации, профилактических осмотров. Активно используются в профилактических целях официальный сайт МО «Каменский городской округ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www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</w:rPr>
        <w:t>, в муниципальных организаций образования, культуры, спорта, социальные сети «ВКонтакте», «Одноклассники», «Инстаграм»</w:t>
      </w:r>
      <w:r>
        <w:rPr>
          <w:rFonts w:cs="Liberation Serif;Times New Roman" w:ascii="Liberation Serif;Times New Roman" w:hAnsi="Liberation Serif;Times New Roman"/>
          <w:color w:val="FF0000"/>
        </w:rPr>
        <w:t xml:space="preserve">. </w:t>
      </w:r>
      <w:r>
        <w:rPr>
          <w:rFonts w:cs="Liberation Serif;Times New Roman" w:ascii="Liberation Serif;Times New Roman" w:hAnsi="Liberation Serif;Times New Roman"/>
        </w:rPr>
        <w:t xml:space="preserve">В еженедельных выпусках газеты «Пламя» размещается информационно-аналитическая информация по вопросам здорового образа жизни.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ажным звеном в сохранении общественного здоровья населения также является своевременное выявление заболеваний, что создает условия для их эффективного лечения. По этой причине с 2013 года в России были возобновлены массовые профилактические медицинские осмотры и диспансеризация населения.</w:t>
      </w: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  <w:t xml:space="preserve">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испансеризация позволяет увеличить долю раннего выявления злокачественных новообразований на первой и второй стадиях, что приводит к снижению одногодичной летальности и повышению пятилетней выживаемости до более половины случаев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сегодняшний день во всем мире наблюдается рост тревожных и депрессивных состояний, риск возникновения которых напрямую связан с социально-психологическими факторами. Широкое распространение среди населения приобретают психосоматические заболевания, в развитии и течении которых существенная роль также принадлежит психологическим факторам, недостаточной стрессоустойчивости, длительному психоэмоциональному напряжению. Развитие этих нарушений не только существенно снижает качество жизни, но и приводит к длительной нетрудоспособности, присоединению сопутствующих заболеваний, в том числе и зависимости от алкоголя и других психоактивных веществ. По этой причине предотвращение психических и поведенческих расстройств является важным направлением в профилактике неинфекционных заболеваний среди населения.</w:t>
      </w:r>
    </w:p>
    <w:p>
      <w:pPr>
        <w:pStyle w:val="14"/>
        <w:shd w:fill="auto" w:val="clear"/>
        <w:spacing w:lineRule="auto" w:line="276" w:before="0" w:after="320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нижение показателей неинфекционных заболеваний возможно обеспечить последовательной запланированной работой в области сохранения общественного здоровья. Системные меры на данном направлении могут обеспечить существенное снижение смертности от неинфекционных заболеваний и увеличение продолжительности жизни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населения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 долгосрочной перспективе.</w:t>
      </w:r>
    </w:p>
    <w:p>
      <w:pPr>
        <w:pStyle w:val="14"/>
        <w:numPr>
          <w:ilvl w:val="0"/>
          <w:numId w:val="5"/>
        </w:numPr>
        <w:shd w:fill="auto" w:val="clear"/>
        <w:spacing w:lineRule="auto" w:line="276" w:before="0" w:after="320"/>
        <w:ind w:lef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сновные показатели и причины заболеваемости</w:t>
        <w:br/>
        <w:t>и смертности среди различных групп населения</w:t>
        <w:br/>
        <w:t>Каменского городского округа, организация диспансеризации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 2020 году снизилась общая и первичная заболеваемость населения Каменского городского округа во всех возрастных группах, однако данный показатель наиболее вероятно демонстрирует приостановление плановой помощи, в т.н. диспансеризации и профилактических осмотров населения в связи с неблагоприятной эпидемиологической обстановкой, что привело к уменьшению регистрации заболеваний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30"/>
        <w:shd w:fill="auto" w:val="clear"/>
        <w:spacing w:lineRule="auto" w:line="276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инамика общей заболеваемости населения Каменского городского округа:</w:t>
      </w:r>
    </w:p>
    <w:p>
      <w:pPr>
        <w:pStyle w:val="Style30"/>
        <w:shd w:fill="auto" w:val="clear"/>
        <w:spacing w:lineRule="auto" w:line="276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51"/>
        <w:gridCol w:w="1137"/>
        <w:gridCol w:w="852"/>
        <w:gridCol w:w="1133"/>
        <w:gridCol w:w="849"/>
        <w:gridCol w:w="1135"/>
        <w:gridCol w:w="852"/>
        <w:gridCol w:w="1137"/>
      </w:tblGrid>
      <w:tr>
        <w:trPr>
          <w:trHeight w:val="2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аименование показател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1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19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Всего, 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8" w:right="-106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а 100 000 человек населения трудоспособного возра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10" w:right="-106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Всего,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10" w:right="-106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а 100 000 человек населения трудоспособного возрас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10" w:right="-106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Всего,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7" w:right="-109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а 100 000 человек населения трудоспособного возра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Всего, 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6" w:right="-108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а 100 000 человек населения трудоспособного возраста</w:t>
            </w:r>
          </w:p>
        </w:tc>
      </w:tr>
      <w:tr>
        <w:trPr>
          <w:trHeight w:val="5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Всего умерших от всех причин в трудоспособном возрасте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63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4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58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513,5</w:t>
            </w:r>
          </w:p>
        </w:tc>
      </w:tr>
      <w:tr>
        <w:trPr>
          <w:trHeight w:val="8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т инфекционных и паразитарных болез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8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5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77,0</w:t>
            </w:r>
          </w:p>
        </w:tc>
      </w:tr>
      <w:tr>
        <w:trPr>
          <w:trHeight w:val="40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right="-110" w:hanging="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т ново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222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9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83,5</w:t>
            </w:r>
          </w:p>
        </w:tc>
      </w:tr>
      <w:tr>
        <w:trPr>
          <w:trHeight w:val="56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т болезней системы кровооб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1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2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2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66,9</w:t>
            </w:r>
          </w:p>
        </w:tc>
      </w:tr>
      <w:tr>
        <w:trPr>
          <w:trHeight w:val="54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от травм, несчастных случаев и отрав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1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222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0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2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15,5</w:t>
            </w:r>
          </w:p>
        </w:tc>
      </w:tr>
    </w:tbl>
    <w:p>
      <w:pPr>
        <w:pStyle w:val="Style30"/>
        <w:shd w:fill="auto" w:val="clear"/>
        <w:spacing w:lineRule="auto" w:line="276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FR2"/>
        <w:spacing w:lineRule="auto" w:line="276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едицинские услуги населению на территории Каменского городского округа предоставляет ГБУЗ СО «Каменская центральная районная больница» через свои лечебно-профилактические учреждения: ФАПы (14, в том числе 11 стационарных, 2 модульных, 1 передвижной), ОВП (9), амбулаторий (5), передвижная стоматологическая установка (1)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ля раннего выявления онкологических заболеваний и снижения смертности внедрены стандарты скрининговых обследований, профилактических осмотров для раннего выявления визуализируемых опухолей на уровне первичного звена здравоохранения, в первую очередь в общих врачебных практиках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 медицинских организациях оформлены и регулярно обновляются информационные стенды по профилактике онкологических заболеваний.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испансеризация взрослого населения в муниципалитете организована в соответствии с приказам Министерства здравоохранения Российской Федерации от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27.04.2021 № 404Н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 соответствии с Приказом, диспансеризация взрослого населения проводится 1 раз в 3 года в возрасте от 18 до 39 лет, в возрасте 40 лет и старше - ежегодно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</w:r>
    </w:p>
    <w:p>
      <w:pPr>
        <w:pStyle w:val="14"/>
        <w:numPr>
          <w:ilvl w:val="0"/>
          <w:numId w:val="5"/>
        </w:numPr>
        <w:shd w:fill="auto" w:val="clear"/>
        <w:spacing w:lineRule="auto" w:line="276" w:before="0" w:after="320"/>
        <w:ind w:lef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рганизация массовых акций, мероприятий, направленных</w:t>
        <w:br/>
        <w:t>на пропаганду здорового образа жизни. Организация</w:t>
        <w:br/>
        <w:t>мероприятий по формированию у детей и подростков мотивации</w:t>
        <w:br/>
        <w:t>к ведению здорового образа жизни и повышению</w:t>
        <w:br/>
        <w:t>информированности несовершеннолетних о факторах,</w:t>
        <w:br/>
        <w:t>способствующих укреплению здоровья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дной из основных задач при организации массовых акций и мероприятий в муниципалитете является - сохранение здоровья населения, создание условий для укрепления здоровья, снижения смертности и увеличения продолжительности жизни населения на территории округа.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разовательными организациями проводится основная профилактическая работа с несовершеннолетними и их родителями. В 2020 году были проведены как традиционные, так и нестандартные мероприятия: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уроки здоровья;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частие во Всероссийском конкурсе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shd w:fill="FFFFFF" w:val="clear"/>
        </w:rPr>
        <w:t>социальной рекламы в области формирования культуры здорового и безопасного образа жизни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Стиль жизни - здоровье»;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участие во Всероссийских спортивных соревнованиях школьников «Президентских состязания», Всероссийском физкультурно-спортивном комплексе – сдача норм ГТО, Всероссийской олимпиаде школьников по физкультуре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участие в областной социально-педагогическом проекте «Будь здоров»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щешкольные родительские собрания «Возрастные особенности вашего ребенка», «Общение родителей и детей как условие успеха воспитания», «Вовлечение учащихся в кружки и секции дополнительного образования и внеурочной деятельности»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рганизация и проведение мероприятий, посвященных Всероссийскому дню трезвости: дни здоровья, конкурсы рисунков, плакатов, акции, минутки здоровья, в режиме онлайн (дистанционный режим) круглые столы, тематическая подборка и выставки литературы, просмотр видеороликов, эстафеты здоровья, уроки здоровья, классные часы, тематические уроки по биологии, ОБЖ, обществознанию, истории, игры, пятиминутки здоровья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ведение мероприятий Месячника безопасности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ведение Единого дня профилактики - уроки здоровья (правила гигиены);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спользование материалов сайта «Проектория» по формированию культуры здоровья среди подростков, о важности физической нагрузки в их жизни как альтернативы употреблению алкоголя, табакокурению;</w:t>
      </w:r>
    </w:p>
    <w:p>
      <w:pPr>
        <w:pStyle w:val="14"/>
        <w:shd w:fill="auto" w:val="clear"/>
        <w:spacing w:lineRule="auto" w:line="276"/>
        <w:ind w:firstLine="8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ведение спортивных соревнований, праздников в соответствии с календарем массовых мероприятий;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влечение волонтеров к организации и проведению профилактических акций «Хотим, чтобы стало модным - Здоровым быть и свободным!», «Знаем сами и малышей научим, Как сделать свое здоровье лучше! (Дни профилактики в начальной школе)», «Скажем вредным привычкам - НЕТ! Тренинг лидерства, тренинг творчества. («Я - лидер», «Уверенность в себе», «Успешное общение», «Твоя цель - твой успех», «Ты и команда», «Я - творческая личность»); конкурса по пропаганде ЗОЖ, в рамках внеурочной деятельности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Большое внимание уделяется методической работе с педагогами, организующими профилактическую деятельность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Управление образования и образовательные учреждения на протяжении нескольких лет проводят системную работу по профилактике наркомании и токсикомании в молодежной среде. С целью реализации норм федеральных, региональных, муниципальных правовых актов и предупреждения роста незаконного потребления наркотических, психотропных и токсических веществ и правонарушений, связанных с употреблением ПАВ, специалисты проводят информационно-просветительскую работу с обучающимися и родителями; оказывают психологическую и юридическую помощь молодым гражданам; содействуют в трудоустройстве и профориентации; педагоги образовательных организаций проходят обучение и повышают квалификацию по обозначенному направлению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14"/>
        <w:numPr>
          <w:ilvl w:val="0"/>
          <w:numId w:val="5"/>
        </w:numPr>
        <w:shd w:fill="auto" w:val="clear"/>
        <w:spacing w:lineRule="auto" w:line="276"/>
        <w:ind w:lef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вершенствование системы здорового питания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</w:rPr>
        <w:t xml:space="preserve">На организацию питания обучающихся общеобразовательных учреждений из </w:t>
      </w: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  <w:lang w:val="ru-RU"/>
        </w:rPr>
        <w:t xml:space="preserve">федерального и </w:t>
      </w: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</w:rPr>
        <w:t>областного бюджета в 202</w:t>
      </w: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  <w:lang w:val="ru-RU"/>
        </w:rPr>
        <w:t>1</w:t>
      </w: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</w:rPr>
        <w:t xml:space="preserve"> году предоставлено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28140,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тысяч рублей</w:t>
      </w: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</w:rPr>
        <w:t xml:space="preserve">; объем бюджетных ассигнований, предусмотренных в местном бюджете Каменского городского округа и направляемых на организацию и создание условий для обеспечения питанием обучающихся муниципальных общеобразовательных организаций, составляет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3500,0 тысяч</w:t>
      </w: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color w:val="2C2D2E"/>
          <w:sz w:val="24"/>
          <w:szCs w:val="24"/>
        </w:rPr>
        <w:t xml:space="preserve">рублей. </w:t>
      </w:r>
    </w:p>
    <w:p>
      <w:pPr>
        <w:pStyle w:val="Normal"/>
        <w:shd w:fill="FFFFFF" w:val="clear"/>
        <w:suppressAutoHyphens w:val="false"/>
        <w:spacing w:lineRule="auto" w:line="276"/>
        <w:ind w:firstLine="74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Общее количество питающихся детей в ОУ в 2021 г. составило 2768 человек, или 93,7 % от числа обучающихся. В образовательных организациях обеспечен 100% охват питанием детей-сирот, детей без попечения родителей, детей-инвалидов, детей из многодетных и малообеспеченных семей, обучающихся 1-4 классов.</w:t>
      </w:r>
    </w:p>
    <w:p>
      <w:pPr>
        <w:pStyle w:val="Normal"/>
        <w:shd w:fill="FFFFFF" w:val="clear"/>
        <w:suppressAutoHyphens w:val="false"/>
        <w:spacing w:lineRule="auto" w:line="276"/>
        <w:ind w:firstLine="74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Все здания образовательных учреждений имеют оборудованные столовые, паспорта пищеблоков. Школьные столовые работают на сырье поставляемым централизованно по муниципальным контрактам поставщиками сырья и продуктов. Все пищеблоки на 100% укомплектованы работникам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Режим питания в образовательных организациях определяется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итание организуется на основе рациона питания и меню, разработанного на период не менее двух недель для каждой возрастной группы. 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Меню разрабатывается в соответствии с рекомендуемой формой составления примерного меню и пищевой ценности приготовляемых блюд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итание детей осуществляется в соответствии с меню, утвержденным руководителем образовательной организации.</w:t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 w:eastAsia="ru-RU"/>
        </w:rPr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V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 Развитие территорий для оздоровления и отдыха населения</w:t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 территории Каменского городского округа реализуются мероприятия муниципальной программы «Формирование современной городской среды на территории Каменского городского округа на 2018-2024 годы». 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hd w:fill="FFFFFF" w:val="clear"/>
        </w:rPr>
        <w:t>В рамках реализации программы формирование современной городской среды на территории Каменского городского округа в 2019 году реализован проект по благоустройству общественной территории «Благоустройство парка Победы в с. Колчедан, Каменского района, Свердловской области». Парковый комплекс представлен в виде отдельных зон. В центре Парка Победы обновлена Мемориальная плита, посвященная воинам Великой Отечественной войны, установлен монумент воинам – интернационалистам. Размещена современная, безопасная детская площадка для игр и отдыха детей. На площадке установлены игровые комплексы с качелями, песочницами, каруселями, тренажёры такие как «Маятник», «Вело», «Шаговый гребень» и т.п. Обустроена площадка для отдыха взрослого населения, установлены лавочки, площадка для WorkOut, высажены декоративные кустарники и деревья, разбит газон. Организовано освещение территории Парка Победы.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работы по благоустройству общественных территорий из областного и местного бюджета было выделено 19,7 миллиона рублей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</w:r>
    </w:p>
    <w:p>
      <w:pPr>
        <w:pStyle w:val="14"/>
        <w:numPr>
          <w:ilvl w:val="0"/>
          <w:numId w:val="4"/>
        </w:numPr>
        <w:shd w:fill="auto" w:val="clear"/>
        <w:spacing w:lineRule="auto" w:line="276"/>
        <w:ind w:lef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личие, качество и доступность для населения</w:t>
        <w:br/>
        <w:t>спортивной инфраструктуры. Организация мероприятий</w:t>
        <w:br/>
        <w:t>по привлечению населения к регулярным занятиям</w:t>
        <w:br/>
        <w:t>физической культурой и спортом</w:t>
      </w:r>
    </w:p>
    <w:p>
      <w:pPr>
        <w:pStyle w:val="14"/>
        <w:shd w:fill="auto" w:val="clear"/>
        <w:spacing w:lineRule="auto" w:line="276"/>
        <w:ind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482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 территории муниципального образования «Каменский городской округ» </w:t>
      </w:r>
      <w:r>
        <w:rPr>
          <w:rFonts w:cs="Liberation Serif;Times New Roman" w:ascii="Liberation Serif;Times New Roman" w:hAnsi="Liberation Serif;Times New Roman"/>
          <w:spacing w:val="-2"/>
        </w:rPr>
        <w:t>   для занятий физической культурой и спортом на базе учреждений </w:t>
      </w:r>
      <w:r>
        <w:rPr>
          <w:rFonts w:cs="Liberation Serif;Times New Roman" w:ascii="Liberation Serif;Times New Roman" w:hAnsi="Liberation Serif;Times New Roman"/>
          <w:spacing w:val="-1"/>
        </w:rPr>
        <w:t>культуры, спорта и образовательных организаций имеет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> 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- 20 спортивных залов общей площадью 5250 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, 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  <w:r>
        <w:rPr>
          <w:rFonts w:cs="Liberation Serif;Times New Roman" w:ascii="Liberation Serif;Times New Roman" w:hAnsi="Liberation Serif;Times New Roman"/>
        </w:rPr>
        <w:t>- 19 плоскостных спортивных  сооружений, в том числе, 8 футбольных полей, </w:t>
      </w:r>
      <w:r>
        <w:rPr>
          <w:rFonts w:cs="Liberation Serif;Times New Roman" w:ascii="Liberation Serif;Times New Roman" w:hAnsi="Liberation Serif;Times New Roman"/>
          <w:spacing w:val="-2"/>
        </w:rPr>
        <w:t>2 хоккейных корта, 2 лыжные базы, 1 стрельбище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а территории Каменского городского округа работают  47 спортивных секций по видам спорта, в которых занимается более 1700 человек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 2020 год подведомственным учреждением проведено 283 физкультурно-спортивных мероприятия, в которых приняло участие 7950 человек, израсходовано из местного бюджета – 160,0 тысяч рублей. В период ограничительных мероприятий в 2020 году подведомственное учреждение принимало участие в онлайн-конкурсах.    В 2020 году прошли следующие крупные (значимые) мероприятия: 1. «Лыжня России – 2020» «День физкультурника», волейбольные турниры посвященные «Дню матери», «Дню защитника Отечества». Особое внимание уделяется привлечению к занятиям физической культурой и спортом детей и подростков. Для детей в рамках каникул подведомственным учреждением культуры организуются различные подвижные конкурсы, игры, эстафеты, квесты. Ведется работа по профилактике асоциальных явлений среди несовершеннолетних. Доля населения, систематически занимающегося физической культурой и спортом на территории муниципального образования, к численности населения городского округа,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в возрасте от 3-79 лет,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 2019 году составила – 42,8</w:t>
      </w: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%, в 2020 году – 46,3 %. Для создания условий для самостоятельных занятий физической культурой и спортом в 2019 году построена спортивная площадка для  занятия воркаутом (уличные тренажеры), на общую сумму 806,00 тысяч рублей. С целью создания благоприятных условий для развития, самореализации и социальной адаптации обучающихся, пропаганды здорового образа жизни, воспитания интереса к различным видам спорта во всех образовательных учреждениях организованы и функционируют спортивные кружки, секции: волейбола, баскетбола, футбола, туристические клубы, спортивного туризма и др.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 состоянию на 01.01.2021 года численность населения  Каменского городского округа составила – 27430 чел. По сравнению с 2020 годом численность населения уменьшилась на 338 чел. (1,2%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По данным на 01.01.2021 года численность в трудоспособном возрасте составила 13766 чел.,  из них: мужчин – 7630, женщин – 613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В последние годы наблюдается уменьшение доли лиц старше трудоспособного возраста с 28,4% в 2016 году, до 28,2% в 2020 году. Уменьшение доли лиц трудоспособного возраста с 51,1% в 2016 году  до 50,2% в 2020 год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начение показателя смертности мужчин в возрасте 16-59 лет в Каменском городском округе в период с 2016 года по 2019 год не имеет устойчивой тенденции к возрастанию или снижению, носит волнообразный характер. Однако в связи с пандемией, вызванной новой коронавирусной инфекцией наблюдается общий рост коэффициента смертности с 14,2 до 16,8 промил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Динамика смертности мужчин и женщин трудоспособного возрас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 период 2016 – 2019 гг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385"/>
        <w:gridCol w:w="1382"/>
        <w:gridCol w:w="1418"/>
        <w:gridCol w:w="1245"/>
      </w:tblGrid>
      <w:tr>
        <w:trPr>
          <w:trHeight w:val="579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оказателя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начение показателя по годам</w:t>
            </w:r>
          </w:p>
        </w:tc>
      </w:tr>
      <w:tr>
        <w:trPr>
          <w:trHeight w:val="459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16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19</w:t>
            </w:r>
          </w:p>
        </w:tc>
      </w:tr>
      <w:tr>
        <w:trPr>
          <w:trHeight w:val="677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мертность мужчин  в трудоспособном возрасте  (16-59 лет) к среднегодовой численности населения, 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</w:t>
            </w:r>
          </w:p>
        </w:tc>
      </w:tr>
      <w:tr>
        <w:trPr>
          <w:trHeight w:val="677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1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мертность женщин  в трудоспособном возрасте (16-54 лет) к среднегодовой численности  населения, 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</w:tr>
      <w:tr>
        <w:trPr>
          <w:trHeight w:val="122" w:hRule="atLeast"/>
        </w:trPr>
        <w:tc>
          <w:tcPr>
            <w:tcW w:w="35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Western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Комплексная программа, как один из показателей национального проекта «Демография» предусматривает снижение показателя смертности мужчин трудоспособного возраста в Каменском городском округе к 2025 году на 4,9%, женщин трудоспособного возраста на 5,2%</w:t>
      </w:r>
      <w:r>
        <w:rPr>
          <w:rFonts w:cs="Liberation Serif;Times New Roman" w:ascii="Liberation Serif;Times New Roman" w:hAnsi="Liberation Serif;Times New Roman"/>
          <w:iCs/>
          <w:color w:val="000000"/>
          <w:sz w:val="24"/>
          <w:szCs w:val="24"/>
        </w:rPr>
        <w:t>.</w:t>
      </w:r>
    </w:p>
    <w:p>
      <w:pPr>
        <w:pStyle w:val="Western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се мероприятия по профилактике неинфекционных хронических заболеваний и формированию здорового образа жизни проводятся в районе системно на межведомственном уровне программно-целевым методом. </w:t>
      </w:r>
    </w:p>
    <w:p>
      <w:pPr>
        <w:pStyle w:val="FR2"/>
        <w:spacing w:lineRule="auto" w:line="276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опросы формирования здорового образа жизни рассматриваются на заседаниях межведомственных комиссий Каменского городского округа - антинаркотической комиссии, межведомственной комиссии по профилактике правонарушений, комиссии по делам несовершеннолетних и защите их прав, межведомственной комиссии по противодействию распространения ВИЧ-инфекции.</w:t>
      </w:r>
    </w:p>
    <w:p>
      <w:pPr>
        <w:pStyle w:val="FR2"/>
        <w:spacing w:lineRule="auto" w:line="276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 предприятиях и в организациях активно внедряются корпоративные программы по укреплению здоровья. 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Каменский городской округ на 90% обеспечен физкультурными кадрами. Из них специалистов с высшим образованием – 68,0 %, со средним — 32,0%. Физкультурно-спортивная работа с населением ведется в спортивных учреждениях и  общеобразовательных организациях, В 13 коллективах общеобразовательных организаций физкультурно- оздоровительную работу обеспечивают 19 специалистов, из них 78 % с высшим образованием, 22 % - со средним. Посещают учебные занятия по физической культуре 4045 человек, из них занимаются в секциях различными видами спорта 3842 человек, что составляет 95,0% к общему числу занимающихся.</w:t>
      </w:r>
    </w:p>
    <w:p>
      <w:pPr>
        <w:pStyle w:val="Standard"/>
        <w:spacing w:lineRule="auto" w:line="276"/>
        <w:ind w:firstLine="737"/>
        <w:jc w:val="both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color w:val="000000"/>
          <w:lang w:eastAsia="ru-RU" w:bidi="ru-RU"/>
        </w:rPr>
        <w:t xml:space="preserve">В </w:t>
      </w:r>
      <w:r>
        <w:rPr>
          <w:rFonts w:cs="Liberation Serif;Times New Roman" w:ascii="Liberation Serif;Times New Roman" w:hAnsi="Liberation Serif;Times New Roman"/>
          <w:color w:val="000000"/>
          <w:lang w:bidi="ru-RU"/>
        </w:rPr>
        <w:t>2019</w:t>
      </w:r>
      <w:r>
        <w:rPr>
          <w:rFonts w:cs="Liberation Serif;Times New Roman" w:ascii="Liberation Serif;Times New Roman" w:hAnsi="Liberation Serif;Times New Roman"/>
          <w:color w:val="000000"/>
          <w:lang w:eastAsia="ru-RU" w:bidi="ru-RU"/>
        </w:rPr>
        <w:t xml:space="preserve"> году осуществлено строительство</w:t>
      </w:r>
      <w:r>
        <w:rPr>
          <w:rFonts w:cs="Liberation Serif;Times New Roman" w:ascii="Liberation Serif;Times New Roman" w:hAnsi="Liberation Serif;Times New Roman"/>
        </w:rPr>
        <w:t xml:space="preserve"> спортивной площадки (оснащение спортивным оборудованием) для занятий уличной гимнастикой, на территории Мартюшевского спортивного клуба, осуществлялось в рамках регионального проекта «Спорт – норма жизни» национального проекта «Демография» с использованием средств областного бюджета, выделенных муниципальному образованию Каменский городской округ в рамках Соглашения о предоставлении субсидии местному бюджету муниципального образования в 2019 году на создание спортивных площадок (оснащение спортивным оборудованием) для занятий уличной гимнастикой. </w:t>
      </w:r>
    </w:p>
    <w:p>
      <w:pPr>
        <w:pStyle w:val="14"/>
        <w:shd w:fill="auto" w:val="clear"/>
        <w:tabs>
          <w:tab w:val="clear" w:pos="708"/>
          <w:tab w:val="left" w:pos="1692" w:leader="none"/>
        </w:tabs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 xml:space="preserve">В 2020 и 2021 годах были проведены ремонтные работы Мартюшевского спортивного клуба, ремонт крыши, фасада,  отмостки,  ремонт внутренних помещений, душевой и туалетов. 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В 2019 году рекордные цифры показали такие крупные массовые мероприятия, как «Лыжня России» - участниками стали 465 человек, (в 2018 году - 402 человека), а количество участников «Кросса Нации» составило 520 человек (в 2018 году - 486 человек)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Активно ведется работа по внедрению Всероссийского физкультурно-</w:t>
        <w:softHyphen/>
        <w:t>спортивного комплекса «Готов к труду и обороне». За 2020 год приняло участие в сдаче нормативов комплекса «ГТО» 656 человек, из них 334 человека получили знаки отличия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Но вместе с тем существуют негативные тенденции, обусловленные следующими проблемами в области физической культуры и спорта: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1. Несоответствие уровня инфраструктуры современным задачам развития физической культуры и спорта в Каменском городском округе. Наличие и качество спортивных сооружений является наиболее значимым показателем развития физкультурно-спортивной отрасли и необходимым условием увеличения численности населения, систематически занимающегося физической культурой и спортом, в том числе в сельской местности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2. Ощущается острый недостаток инструкторов-методистов для работы по месту жительства, нет специалистов по адаптивной физической культуре. Наблюдается также и такая негативная тенденция, как старение кадров. Молодых специалистов сдерживает уровень заработанной платы, сложившейся в настоящее время в отрасли, следовательно, необходимо искать мотивы и стимулы для привлечения молодых специалистов. Также следует обратить внимание и на недостаточный уровень профессиональной компетентности специалистов, работающих в сфере физической культуры и спорта, необходимо периодически проводить курсы повышения квалификации, обучающие семинары и прочее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3. Недостаточная пропаганда физической культуры и спорта как важнейшей составляющей здорового образа жизни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Информационное обеспечение жителей Каменского городского округа осуществляется на уровне освещения спортивных мероприятий, праздников, показательных выступлений в местных средствах массовой информации. Печатаются баннеры о здоровом образе жизни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Организационно-методическая деятельность по внедрению физкультурно-оздоровительных и спортивных услуг должна быть направлена, прежде всего, на изучение интересов и потребностей у различных слоев населения в двигательной активности, в том числе путем вовлечения в этот процесс спортивных организаций независимо от форм собственности и ведомственной принадлежности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Без комплексного решения указанных проблем программно-целевым методом, изменения социальных ценностей и образа жизни, создания условий для регулярных занятий физической культурой и спортом негативная ситуация, связанная с состоянием здоровья населения (и в первую очередь детей, подростков, учащейся молодежи) и социальной демографией, еще более усугубится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bidi="ru-RU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  <w:t>Данные проблемы невозможно решить без разработки комплекса мер, увязанных по ресурсам, исполнителям, срокам и результатам. Их реализация возможна только посредством консолидации всех имеющихся ресурсов и их адресного использования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bidi="ru-RU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t>Раздел 2. Цель, задачи и результаты комплексной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b/>
          <w:b/>
          <w:bCs/>
          <w:i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комплексной программы является сохранение и укрепление здоровья жителей  Каменского городского округа, формирование ответственного отношения к своему здоровью, создание условий и возможностей для ведения здорового образа жизни,  создание целостности культурного пространства и эстетической среды для населения района, увеличение доли граждан, приверженных к здоровому образу жиз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Задачами комплексной программы являются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) Формирование у жителей муниципального образования «Каменский городской округ» мотивации к ведению здорового образа жизни,</w:t>
      </w:r>
      <w:r>
        <w:rPr>
          <w:rFonts w:cs="ArialMT" w:ascii="Liberation Serif;Times New Roman" w:hAnsi="Liberation Serif;Times New Roman"/>
          <w:lang w:eastAsia="ru-RU"/>
        </w:rPr>
        <w:t xml:space="preserve"> отношения к здоровью как высшей ценности;</w:t>
      </w:r>
      <w:r>
        <w:rPr>
          <w:rFonts w:cs="Liberation Serif;Times New Roman" w:ascii="Liberation Serif;Times New Roman" w:hAnsi="Liberation Serif;Times New Roman"/>
        </w:rPr>
        <w:t xml:space="preserve"> 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) Повышение уровня информированности граждан по вопросам профилактики заболеваний, сохранения и укрепления здоровья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Liberation Serif;Times New Roman" w:hAnsi="Liberation Serif;Times New Roman" w:cs="ArialMT"/>
          <w:lang w:eastAsia="ru-RU"/>
        </w:rPr>
      </w:pPr>
      <w:r>
        <w:rPr>
          <w:rFonts w:cs="ArialMT" w:ascii="Liberation Serif;Times New Roman" w:hAnsi="Liberation Serif;Times New Roman"/>
          <w:lang w:eastAsia="ru-RU"/>
        </w:rPr>
        <w:t>3) Создание среды, благоприятствующей для повышения физической активности и совершенствование условий для ведения здорового образа жизни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Liberation Serif;Times New Roman" w:hAnsi="Liberation Serif;Times New Roman" w:cs="ArialMT"/>
          <w:lang w:eastAsia="ru-RU"/>
        </w:rPr>
      </w:pPr>
      <w:r>
        <w:rPr>
          <w:rFonts w:cs="ArialMT" w:ascii="Liberation Serif;Times New Roman" w:hAnsi="Liberation Serif;Times New Roman"/>
          <w:lang w:eastAsia="ru-RU"/>
        </w:rPr>
        <w:t>4) Увеличение ожидаемой продолжительности жизни, укрепление физического и духовного здоровь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MT" w:ascii="Liberation Serif;Times New Roman" w:hAnsi="Liberation Serif;Times New Roman"/>
          <w:lang w:eastAsia="ru-RU"/>
        </w:rPr>
        <w:t xml:space="preserve">5) Совершенствование механизма межведомственного взаимодействия, направленного на формирование здорового образа жизни, нравственных ориентиров у населения </w:t>
      </w: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, </w:t>
      </w:r>
      <w:r>
        <w:rPr>
          <w:rFonts w:cs="ArialMT" w:ascii="Liberation Serif;Times New Roman" w:hAnsi="Liberation Serif;Times New Roman"/>
          <w:lang w:eastAsia="ru-RU"/>
        </w:rPr>
        <w:t>профилактику всех форм зависимости.</w:t>
      </w:r>
      <w:r>
        <w:rPr>
          <w:rFonts w:cs="Liberation Serif;Times New Roman" w:ascii="Liberation Serif;Times New Roman" w:hAnsi="Liberation Serif;Times New Roman"/>
        </w:rPr>
        <w:t xml:space="preserve">           </w:t>
      </w:r>
    </w:p>
    <w:p>
      <w:pPr>
        <w:pStyle w:val="Normal"/>
        <w:spacing w:lineRule="auto" w:line="276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Целевые показатели реализации комплексной программы представлены в приложении № 1 к комплексной программе.</w:t>
        <w:tab/>
      </w:r>
    </w:p>
    <w:p>
      <w:pPr>
        <w:pStyle w:val="Normal"/>
        <w:spacing w:lineRule="auto" w:line="276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  <w:t>Сроки и этапы реализации комплексной программы</w:t>
      </w:r>
    </w:p>
    <w:p>
      <w:pPr>
        <w:pStyle w:val="Normal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14"/>
        <w:shd w:fill="auto" w:val="clear"/>
        <w:spacing w:lineRule="auto" w:line="276"/>
        <w:ind w:firstLine="72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роки реализации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комплексн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программы: 2022 - 2024 годы.</w:t>
      </w:r>
    </w:p>
    <w:p>
      <w:pPr>
        <w:pStyle w:val="14"/>
        <w:shd w:fill="auto" w:val="clear"/>
        <w:spacing w:lineRule="auto" w:line="276"/>
        <w:ind w:firstLine="7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ализация программы планируется в 5 этапов:</w:t>
      </w:r>
    </w:p>
    <w:p>
      <w:pPr>
        <w:pStyle w:val="14"/>
        <w:shd w:fill="auto" w:val="clear"/>
        <w:tabs>
          <w:tab w:val="clear" w:pos="708"/>
          <w:tab w:val="left" w:pos="996" w:leader="none"/>
        </w:tabs>
        <w:spacing w:lineRule="auto" w:line="276"/>
        <w:ind w:left="720" w:hanging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II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этап стабилизации и активизации – 2022 год;</w:t>
      </w:r>
    </w:p>
    <w:p>
      <w:pPr>
        <w:pStyle w:val="14"/>
        <w:shd w:fill="auto" w:val="clear"/>
        <w:tabs>
          <w:tab w:val="clear" w:pos="708"/>
          <w:tab w:val="left" w:pos="1176" w:leader="none"/>
        </w:tabs>
        <w:spacing w:lineRule="auto" w:line="276"/>
        <w:ind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III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этап наращивания - 2023 год;</w:t>
      </w:r>
    </w:p>
    <w:p>
      <w:pPr>
        <w:pStyle w:val="14"/>
        <w:shd w:fill="auto" w:val="clear"/>
        <w:tabs>
          <w:tab w:val="clear" w:pos="708"/>
          <w:tab w:val="left" w:pos="1197" w:leader="none"/>
        </w:tabs>
        <w:spacing w:lineRule="auto" w:line="276" w:before="0" w:after="320"/>
        <w:ind w:hanging="0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IV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- V этап наращивания и подведение итогов - 2024 год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граммой предусматриваются разработка и реализация мероприятий по следующим направлениям:</w:t>
      </w:r>
    </w:p>
    <w:p>
      <w:pPr>
        <w:pStyle w:val="14"/>
        <w:numPr>
          <w:ilvl w:val="0"/>
          <w:numId w:val="3"/>
        </w:numPr>
        <w:shd w:fill="auto" w:val="clear"/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существление организационных мероприятий, направленных на межведомственное взаимодействие с оценкой эффективности реализации программы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9" w:leader="none"/>
        </w:tabs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еспечение подготовки кадров по различным аспектам формирования здорового образа жизн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76"/>
        <w:ind w:left="0" w:firstLine="74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упреждение возникновения вспышек инфекционных заболеваний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,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овершенствование системы раннего выявления неинфекционных заболеваний и факторов риска их развития, включая обследование в центрах здоровья, проведение медицинских осмотров и диспансеризации населения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здание среды, благоприятной для сохранения и укрепления здоровья, формирования здорового образа жизни у детей, подростков и молодеж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2" w:leader="none"/>
        </w:tabs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здание и обеспечение функционирования информационно-</w:t>
        <w:softHyphen/>
        <w:t>пропагандистской работы с населением по формированию культуры общественного здоровья, ответственного отношения к здоровью, пропаганде ценностей здорового образа жизн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123" w:leader="none"/>
        </w:tabs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ализация мероприятий по обеспечению населения рациональным питанием и профилактике неинфекционных заболеваний.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123" w:leader="none"/>
        </w:tabs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ализация комплекса мер по профилактике зависимосте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78" w:leader="none"/>
        </w:tabs>
        <w:spacing w:lineRule="auto" w:line="276"/>
        <w:ind w:left="0"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здание среды, благоприятной для активного досуга, повышения физической активности населения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ероприятия, направленные на достижение целей и решение задач, осуществляются в соответствии с планом мероприятий по выполнению комплексной программы «Укрепление общественного здоровья на 2022-2024 годы на территории Каменского городского округа» приведены в приложении №2</w:t>
      </w:r>
    </w:p>
    <w:p>
      <w:pPr>
        <w:pStyle w:val="14"/>
        <w:shd w:fill="auto" w:val="clear"/>
        <w:tabs>
          <w:tab w:val="clear" w:pos="708"/>
          <w:tab w:val="left" w:pos="1197" w:leader="none"/>
        </w:tabs>
        <w:spacing w:lineRule="auto" w:line="276" w:before="0" w:after="320"/>
        <w:ind w:hanging="0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ru-RU" w:eastAsia="ru-RU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  <w:t>Ожидаемые результаты реализации комплексной программы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жидаемые результаты формирования здорового образа жизни населения, профилактики и контроля неинфекционных заболеваний зависят от следующих факторов: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стояние социально-экономического развития;</w:t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еспеченность условиями для ведения гражданами здорового образа жизни, а также уровнем мотивированности населения в отношении здорового образа жизни; принятие дополнительных мер, направленных на снижение распространенности и негативного воздействия поведенческих факторов риска развития неинфекционных заболеваний, включая новые вызовы и угрозы в сфере общественного здоровья.</w:t>
      </w:r>
    </w:p>
    <w:p>
      <w:pPr>
        <w:pStyle w:val="14"/>
        <w:shd w:fill="auto" w:val="clear"/>
        <w:spacing w:lineRule="auto" w:line="276" w:before="0" w:after="320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жидаемый результат реализации программы: снижение показателей смертности населения и увеличение доли граждан, ведущих здоровый образ жизни.</w:t>
      </w:r>
    </w:p>
    <w:p>
      <w:pPr>
        <w:pStyle w:val="14"/>
        <w:shd w:fill="auto" w:val="clear"/>
        <w:spacing w:lineRule="auto" w:line="276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еханизм реализации программы</w:t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сновным исполнителем комплексной программы является </w:t>
      </w:r>
      <w:r>
        <w:rPr>
          <w:rFonts w:cs="Liberation Serif;Times New Roman" w:ascii="Liberation Serif;Times New Roman" w:hAnsi="Liberation Serif;Times New Roman"/>
        </w:rPr>
        <w:t>Управление культуры, спорта и делам молодежи Администрации муниципального образования «Каменский городской округ»</w:t>
      </w:r>
      <w:r>
        <w:rPr>
          <w:rFonts w:cs="Liberation Serif;Times New Roman" w:ascii="Liberation Serif;Times New Roman" w:hAnsi="Liberation Serif;Times New Roman"/>
          <w:lang w:val="ru-RU"/>
        </w:rPr>
        <w:t>.</w:t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исполнители - участники межведомственного взаимодействия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правление программой и контроль за ходом ее реализации осуществляет </w:t>
      </w:r>
      <w:r>
        <w:rPr>
          <w:rFonts w:cs="Liberation Serif;Times New Roman" w:ascii="Liberation Serif;Times New Roman" w:hAnsi="Liberation Serif;Times New Roman"/>
        </w:rPr>
        <w:t>Управление культуры, спорта и делам молодежи Администрации муниципального образования «Каменский городской округ»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, а также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существляет координацию деятельности основных исполнителей в рамках реализации программы.</w:t>
      </w:r>
    </w:p>
    <w:p>
      <w:pPr>
        <w:pStyle w:val="Normal"/>
        <w:spacing w:lineRule="auto" w:line="276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сновные исполнители программы в части определенных за ними мероприятий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textAlignment w:val="baselin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есут ответственность за исполнение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textAlignment w:val="baselin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еспечивают закупку товаров, работ, услуг для муниципальных нужд в рамках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textAlignment w:val="baseline"/>
        <w:rPr/>
      </w:pPr>
      <w:r>
        <w:rPr>
          <w:rFonts w:cs="Liberation Serif;Times New Roman" w:ascii="Liberation Serif;Times New Roman" w:hAnsi="Liberation Serif;Times New Roman"/>
        </w:rPr>
        <w:t>до 25 числа последнего месяца полугодия (июнь), и за отчетный год – до 20 января следующего за отчетным годом, направляют в Управление культуры, спорта и делам молодежи Администрации муниципального образования «Каменский городской округ» информацию о ходе реализации программ за полугодие, год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ан мероприятий программы приведен в приложении  № 2 к программе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правление культуры, спорта и делам молодежи Администрации муниципального образования «Каменский городской округ» в соответствии с установленными правительством Свердловской области сроками готовит информацию о ходе реализации Программы за отчетный период и направляет ее в Министерство здравоохранения Свердловской области.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195"/>
        <w:jc w:val="center"/>
        <w:rPr>
          <w:rFonts w:ascii="Liberation Serif;Times New Roman" w:hAnsi="Liberation Serif;Times New Roman" w:cs="Liberation Serif;Times New Roman"/>
        </w:rPr>
      </w:pPr>
      <w:r>
        <w:rPr>
          <w:color w:val="000000"/>
        </w:rPr>
        <w:t>Оценка социально-экономической эффективности реализации программы</w:t>
      </w:r>
    </w:p>
    <w:p>
      <w:pPr>
        <w:pStyle w:val="Normal"/>
        <w:shd w:fill="FFFFFF" w:val="clear"/>
        <w:spacing w:lineRule="atLeast" w:line="360"/>
        <w:ind w:firstLine="195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14"/>
        <w:shd w:fill="auto" w:val="clear"/>
        <w:spacing w:lineRule="auto" w:line="276" w:before="0" w:after="320"/>
        <w:ind w:firstLine="7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оздание системы мотивации граждан к здоровому образу жизни, включая здоровое питание и отказ от вредных привычек, что позволит снизить в муниципальном образовании распространенность хронических неинфекционных заболеваний и факторов риска их развития, что благоприятно отразится на состоянии здоровья населения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2775" w:leader="none"/>
        </w:tabs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eastAsia="Batang;바탕" w:cs="Liberation Serif;Times New Roman"/>
        </w:rPr>
      </w:pPr>
      <w:r>
        <w:rPr/>
        <w:t xml:space="preserve">      </w:t>
      </w:r>
      <w:r>
        <w:rPr>
          <w:rFonts w:cs="Liberation Serif;Times New Roman" w:ascii="Liberation Serif;Times New Roman" w:hAnsi="Liberation Serif;Times New Roman"/>
        </w:rPr>
        <w:t>Приложение 1</w:t>
      </w:r>
    </w:p>
    <w:p>
      <w:pPr>
        <w:pStyle w:val="Default"/>
        <w:ind w:left="9911" w:firstLine="709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к комплексной  программе </w:t>
      </w:r>
    </w:p>
    <w:p>
      <w:pPr>
        <w:pStyle w:val="Default"/>
        <w:ind w:firstLine="709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ab/>
        <w:tab/>
        <w:t>«Укрепление общественного здоровья»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 xml:space="preserve">     на 2022-2024 годы на территор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 xml:space="preserve">              Каменского городского округа</w:t>
      </w:r>
    </w:p>
    <w:p>
      <w:pPr>
        <w:pStyle w:val="Default"/>
        <w:ind w:left="8495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ЦЕЛЬ, ЗАДАЧИ И ЦЕЛЕВЫЕ ПОКАЗАТЕЛИ РЕАЛИЗАЦИИ КОМПЛЕКСНОЙ ПРОГРАММЫ «УКРЕПЛЕНИЕ ОБЩЕСТВЕННОГО ЗДОРОВЬЯ» НА 2022-2024 ГОДЫ НА ТЕРРИТОРИИ КАМЕНСКОГО ГОРОДСКОГО ОКРУГА</w:t>
      </w:r>
    </w:p>
    <w:p>
      <w:pPr>
        <w:pStyle w:val="Normal"/>
        <w:ind w:left="567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493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23"/>
        <w:gridCol w:w="4362"/>
        <w:gridCol w:w="1275"/>
        <w:gridCol w:w="1014"/>
        <w:gridCol w:w="10"/>
        <w:gridCol w:w="991"/>
        <w:gridCol w:w="6"/>
        <w:gridCol w:w="987"/>
        <w:gridCol w:w="11"/>
        <w:gridCol w:w="4427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33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Номер цели, задачи, целевого показателя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цели, задач,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а измерения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начение целевого показателя по годам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точник значений показателей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</w:t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ь 1. </w:t>
            </w:r>
            <w:r>
              <w:rPr>
                <w:rFonts w:cs="Liberation Serif;Times New Roman" w:ascii="Liberation Serif;Times New Roman" w:hAnsi="Liberation Serif;Times New Roman"/>
              </w:rPr>
              <w:t>Сохранение и укрепление здоровья жителей  Каменского городского округа, формирование ответственного отношения к своему здоровью, создание условий и возможностей для ведения здорового образа жизни,  создание целостности культурного пространства и эстетической среды для населения района, увеличение доли граждан, приверженных к здоровому образу жизн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1. </w:t>
            </w:r>
            <w:r>
              <w:rPr>
                <w:rFonts w:cs="Liberation Serif;Times New Roman" w:ascii="Liberation Serif;Times New Roman" w:hAnsi="Liberation Serif;Times New Roman"/>
              </w:rPr>
              <w:t>Формирование у жителей муниципального образования «Каменский городской округ» мотивации к ведению здорового образа жизни,</w:t>
            </w:r>
            <w:r>
              <w:rPr>
                <w:rFonts w:cs="ArialMT" w:ascii="Liberation Serif;Times New Roman" w:hAnsi="Liberation Serif;Times New Roman"/>
                <w:lang w:eastAsia="ru-RU"/>
              </w:rPr>
              <w:t xml:space="preserve"> отношения к здоровью как высшей ценност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1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Доля населения Каменского городского округа, систематически занимающегося физической культурой и спортом, от общей численности населения Каменского городского округа в возрасте от 3-7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42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42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43,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Arial" w:ascii="Liberation Serif;Times New Roman" w:hAnsi="Liberation Serif;Times New Roman"/>
                <w:bCs/>
                <w:lang w:eastAsia="ru-RU"/>
              </w:rPr>
              <w:t>Муниципальная программа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ая постановлением Главы от 13.11.2020 №1635 (в редакции от 26.03.2021 № 407; от 26.05.2021 № 852; от 04.08.2021 № 1320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1.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2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Д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оля лиц, принявших участие в массовых мероприятиях - не менее 10% от общего насел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6">
              <w:r>
                <w:rPr>
                  <w:rStyle w:val="InternetLink"/>
                  <w:rFonts w:cs="Arial" w:ascii="Liberation Serif;Times New Roman" w:hAnsi="Liberation Serif;Times New Roman"/>
                  <w:color w:val="000000"/>
                  <w:spacing w:val="2"/>
                  <w:shd w:fill="FFFFFF" w:val="clear"/>
                </w:rPr>
                <w:t>Постановление Правительства Российской Федерации от 15.04.2014 N 302</w:t>
              </w:r>
            </w:hyperlink>
          </w:p>
          <w:p>
            <w:pPr>
              <w:pStyle w:val="Normal"/>
              <w:snapToGrid w:val="false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1.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3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Д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оля населения Каменского городского округа, 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5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5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5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Arial" w:ascii="Liberation Serif;Times New Roman" w:hAnsi="Liberation Serif;Times New Roman"/>
                <w:bCs/>
                <w:lang w:eastAsia="ru-RU"/>
              </w:rPr>
              <w:t>Муниципальная программа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ая постановлением Главы от 13.11.2020 №1635 (в редакции от 26.03.2021 № 407; от 26.05.2021 № 852; от 04.08.2021 № 1320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2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2. </w:t>
            </w:r>
            <w:r>
              <w:rPr>
                <w:rFonts w:cs="Liberation Serif;Times New Roman" w:ascii="Liberation Serif;Times New Roman" w:hAnsi="Liberation Serif;Times New Roman"/>
              </w:rPr>
              <w:t>Повышение уровня информированности граждан по вопросам профилактики заболеваний, сохранения и укрепления здоровь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2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4. </w:t>
            </w:r>
            <w:r>
              <w:rPr>
                <w:rFonts w:cs="Liberation Serif;Times New Roman" w:ascii="Liberation Serif;Times New Roman" w:hAnsi="Liberation Serif;Times New Roman"/>
              </w:rPr>
              <w:t>Увеличение числа жителей, информированных по вопросам здорового образа жизни до 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8">
              <w:r>
                <w:rPr>
                  <w:rStyle w:val="InternetLink"/>
                  <w:rFonts w:cs="Arial" w:ascii="Liberation Serif;Times New Roman" w:hAnsi="Liberation Serif;Times New Roman"/>
                  <w:color w:val="000000"/>
                  <w:spacing w:val="2"/>
                  <w:shd w:fill="FFFFFF" w:val="clear"/>
                </w:rPr>
                <w:t>Указ Президента Российской Федерации от 07.05.2018 N 204 "О национальных целях и стратегических задачах развития Российской Федерации на период до 2024 года"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тодические рекомендации по профилактике инфекционных и неинфекционных заболеваний в муниципальных образованиях СО, утвержденные распоряжением Правительства СО от 04.03.2014 №219-РП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2.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5. </w:t>
            </w:r>
            <w:r>
              <w:rPr>
                <w:rFonts w:cs="Liberation Serif;Times New Roman" w:ascii="Liberation Serif;Times New Roman" w:hAnsi="Liberation Serif;Times New Roman"/>
              </w:rPr>
              <w:t>Доля обучающихся, охваченных социально-психологическим тестированием, направленным на раннее выявление употребления наркотических и психотропных веществ от количества подлежащих тест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Liberation Serif;Times New Roman" w:hAnsi="Liberation Serif;Times New Roman" w:cs="Arial"/>
                <w:b/>
                <w:b/>
                <w:bCs/>
              </w:rPr>
            </w:pPr>
            <w:r>
              <w:rPr>
                <w:rFonts w:cs="Arial" w:ascii="Liberation Serif;Times New Roman" w:hAnsi="Liberation Serif;Times New Roman"/>
                <w:shd w:fill="FFFFFF" w:val="clear"/>
              </w:rPr>
              <w:t>Приказ Министерства просвещения Российской Федерации от 20.02.2020 №59 «</w:t>
            </w:r>
            <w:r>
              <w:rPr>
                <w:rFonts w:cs="Arial" w:ascii="Liberation Serif;Times New Roman" w:hAnsi="Liberation Serif;Times New Roman"/>
                <w:bCs/>
              </w:rPr>
              <w:t>Об утверждении</w:t>
            </w:r>
            <w:r>
              <w:rPr>
                <w:rFonts w:cs="Arial" w:ascii="Liberation Serif;Times New Roman" w:hAnsi="Liberation Serif;Times New Roman"/>
                <w:b/>
                <w:bCs/>
              </w:rPr>
              <w:t> </w:t>
            </w:r>
            <w:r>
              <w:fldChar w:fldCharType="begin"/>
            </w:r>
            <w:r>
              <w:rPr>
                <w:rStyle w:val="InternetLink"/>
                <w:bCs/>
                <w:rFonts w:cs="Arial" w:ascii="Liberation Serif;Times New Roman" w:hAnsi="Liberation Serif;Times New Roman"/>
                <w:color w:val="000000"/>
              </w:rPr>
              <w:instrText xml:space="preserve"> HYPERLINK "https://docs.cntd.ru/document/564515343" \l "6540IN"</w:instrText>
            </w:r>
            <w:r>
              <w:rPr>
                <w:rStyle w:val="InternetLink"/>
                <w:bCs/>
                <w:rFonts w:cs="Arial" w:ascii="Liberation Serif;Times New Roman" w:hAnsi="Liberation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Arial" w:ascii="Liberation Serif;Times New Roman" w:hAnsi="Liberation Serif;Times New Roman"/>
                <w:bCs/>
                <w:color w:val="000000"/>
              </w:rPr>
              <w:t>Порядка проведения социально-психологического тестирования обучающихся в общеобразовательных организациях и профессиональных образовательных организациях</w:t>
            </w:r>
            <w:r>
              <w:rPr>
                <w:rStyle w:val="InternetLink"/>
                <w:bCs/>
                <w:rFonts w:cs="Arial" w:ascii="Liberation Serif;Times New Roman" w:hAnsi="Liberation Serif;Times New Roman"/>
                <w:color w:val="000000"/>
              </w:rPr>
              <w:fldChar w:fldCharType="end"/>
            </w:r>
            <w:r>
              <w:rPr>
                <w:rFonts w:cs="Arial" w:ascii="Liberation Serif;Times New Roman" w:hAnsi="Liberation Serif;Times New Roman"/>
                <w:bCs/>
              </w:rPr>
              <w:t>»;</w:t>
            </w:r>
          </w:p>
          <w:p>
            <w:pPr>
              <w:pStyle w:val="Heading2"/>
              <w:shd w:fill="FFFFFF" w:val="clear"/>
              <w:spacing w:before="0" w:after="24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Приказ Министерства образования и молодежной политики Свердловской области № 134-И от 16.06.2020 г. «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 проведении социально-психологического тестирования обучающихся в общеобразовательных организациях и профессиональных образовательных организациях Свердловской области, направленного на профилактику незаконного потребления обучающимися наркотических средств и психотропных веществ с использованием единой методики»</w:t>
            </w:r>
          </w:p>
        </w:tc>
      </w:tr>
      <w:tr>
        <w:trPr>
          <w:trHeight w:val="7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3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3. </w:t>
            </w:r>
            <w:r>
              <w:rPr>
                <w:rFonts w:cs="ArialMT" w:ascii="Liberation Serif;Times New Roman" w:hAnsi="Liberation Serif;Times New Roman"/>
                <w:lang w:eastAsia="ru-RU"/>
              </w:rPr>
              <w:t>Создание среды, благоприятствующей для повышения физической активности и совершенствование условий для ведения здорового образа жизн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3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6. </w:t>
            </w:r>
            <w:r>
              <w:rPr>
                <w:rFonts w:cs="Liberation Serif;Times New Roman" w:ascii="Liberation Serif;Times New Roman" w:hAnsi="Liberation Serif;Times New Roman"/>
              </w:rPr>
              <w:t>Уровень обеспеченности граждан спортивными сооружениями исходя из единовременной пропускной способности объектов спорта МО Каменский городско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44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4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44,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9">
              <w:r>
                <w:rPr>
                  <w:rStyle w:val="InternetLink"/>
                  <w:rFonts w:cs="Arial" w:ascii="Liberation Serif;Times New Roman" w:hAnsi="Liberation Serif;Times New Roman"/>
                  <w:color w:val="000000"/>
                  <w:spacing w:val="2"/>
                  <w:shd w:fill="FFFFFF" w:val="clear"/>
                </w:rPr>
                <w:t>Постановление Правительства Российской Федерации от 15.04.2014 N 302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0">
              <w:r>
                <w:rPr/>
              </w:r>
            </w:hyperlink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3.2.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7. </w:t>
            </w:r>
            <w:r>
              <w:rPr>
                <w:rFonts w:cs="Liberation Serif;Times New Roman" w:ascii="Liberation Serif;Times New Roman" w:hAnsi="Liberation Serif;Times New Roman"/>
              </w:rPr>
              <w:t>Доля обучающихся в муниципальных образовательных организациях, получающих горячее пит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95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Liberation Serif;Times New Roman" w:hAnsi="Liberation Serif;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остановление Правительства Свердловской области от 05.03.2014 N 146-ПП "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Об обеспечении бесплатным горячим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частных общеобразовательных организациях и обособленных структурных подразделениях государственных образовательных организаций Свердловской области по имеющим государственную аккредитацию основным общеобразовательным программам, а также обучающихся по очной форме обучения в государственных профессиональных образовательных организациях Свердловской области, реализующих образовательные программы среднего профессионального образования в сфере искусств, и обособленных структурных подразделениях таких государственных профессиональных образовательных организаций Свердловской области по основным общеобразовательным программам и по образовательным программам среднего профессионального образования в сфере искусств, интегрированным с образовательными программами основного общего и среднего общего образования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адача 4. </w:t>
            </w:r>
            <w:r>
              <w:rPr>
                <w:rFonts w:cs="ArialMT" w:ascii="Liberation Serif;Times New Roman" w:hAnsi="Liberation Serif;Times New Roman"/>
                <w:lang w:eastAsia="ru-RU"/>
              </w:rPr>
              <w:t>Увеличение ожидаемой продолжительности жизни, укрепление физического и духовного здоровья</w:t>
            </w:r>
          </w:p>
        </w:tc>
      </w:tr>
      <w:tr>
        <w:trPr>
          <w:trHeight w:val="8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1.4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b/>
                <w:sz w:val="24"/>
                <w:szCs w:val="24"/>
              </w:rPr>
              <w:t>Целевой показатель 8.</w:t>
            </w: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 xml:space="preserve"> Снижение смертности мужчин в возрасте 16-59 лет (на 100 тыс. населения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Liberation Serif;Times New Roman" w:hAnsi="Liberation Serif;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709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осста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.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9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нижение смертности </w:t>
            </w:r>
            <w:r>
              <w:rPr>
                <w:rFonts w:eastAsia="Arial Unicode MS" w:cs="Liberation Serif;Times New Roman" w:ascii="Liberation Serif;Times New Roman" w:hAnsi="Liberation Serif;Times New Roman"/>
              </w:rPr>
              <w:t>женщин в возрасте 16-54 лет (на 100 тыс. населени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осста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4.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евой показатель 10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 xml:space="preserve">Доля населения, охваченного профилактическими мероприятиями, направленными на снижение распространенности неинфекционных и инфекционных заболеваний, от общей численности жителей городского о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11">
              <w:r>
                <w:rPr>
                  <w:rStyle w:val="InternetLink"/>
                  <w:rFonts w:cs="Arial" w:ascii="Liberation Serif;Times New Roman" w:hAnsi="Liberation Serif;Times New Roman"/>
                  <w:color w:val="000000"/>
                  <w:spacing w:val="2"/>
                  <w:shd w:fill="FFFFFF" w:val="clear"/>
                </w:rPr>
                <w:t>Указ Президента Российской Федерации от 07.05.2018 N 204 "О национальных целях и стратегических задачах развития Российской Федерации на период до 2024 года"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тодические рекомендации по профилактике инфекционных и неинфекционных заболеваний в муниципальных образованиях СО, утвержденные распоряжением Правительства СО от 04.03.2014 №219-РП</w:t>
            </w:r>
          </w:p>
        </w:tc>
      </w:tr>
      <w:tr>
        <w:trPr>
          <w:trHeight w:val="4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ArialMT"/>
                <w:lang w:eastAsia="ru-RU"/>
              </w:rPr>
            </w:pPr>
            <w:r>
              <w:rPr>
                <w:rFonts w:cs="ArialMT" w:ascii="Liberation Serif;Times New Roman" w:hAnsi="Liberation Serif;Times New Roman"/>
                <w:lang w:eastAsia="ru-RU"/>
              </w:rPr>
              <w:t>1.5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ArialMT" w:ascii="Liberation Serif;Times New Roman" w:hAnsi="Liberation Serif;Times New Roman"/>
                <w:b/>
                <w:lang w:eastAsia="ru-RU"/>
              </w:rPr>
              <w:t xml:space="preserve">Задача 5. </w:t>
            </w:r>
            <w:r>
              <w:rPr>
                <w:rFonts w:cs="ArialMT" w:ascii="Liberation Serif;Times New Roman" w:hAnsi="Liberation Serif;Times New Roman"/>
                <w:lang w:eastAsia="ru-RU"/>
              </w:rPr>
              <w:t>Совершенствование механизма межведомственного взаимодействия, направленного на формирование здорового образа жизни, нравственных ориентиров у населения</w:t>
            </w:r>
            <w:r>
              <w:rPr>
                <w:rFonts w:cs="ArialMT" w:ascii="ArialMT" w:hAnsi="ArialMT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муниципального образования «Каменский городской округ», </w:t>
            </w:r>
            <w:r>
              <w:rPr>
                <w:rFonts w:cs="ArialMT" w:ascii="Liberation Serif;Times New Roman" w:hAnsi="Liberation Serif;Times New Roman"/>
                <w:lang w:eastAsia="ru-RU"/>
              </w:rPr>
              <w:t>профилактику всех форм зависимост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5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11. </w:t>
            </w:r>
            <w:r>
              <w:rPr>
                <w:rFonts w:cs="Liberation Serif;Times New Roman" w:ascii="Liberation Serif;Times New Roman" w:hAnsi="Liberation Serif;Times New Roman"/>
                <w:lang w:eastAsia="ru-RU"/>
              </w:rPr>
              <w:t>Число общей заболеваемости алкогол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случаев на 100 тыс. насел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1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19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19,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осста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5.2.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Целевой показатель 13. </w:t>
            </w:r>
            <w:r>
              <w:rPr>
                <w:rFonts w:cs="Liberation Serif;Times New Roman" w:ascii="Liberation Serif;Times New Roman" w:hAnsi="Liberation Serif;Times New Roman"/>
              </w:rPr>
              <w:t>Увеличение доли предприятий, внедряющие корпоративные программы по оздоровлению работни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2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2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30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осстат</w:t>
            </w:r>
          </w:p>
        </w:tc>
      </w:tr>
    </w:tbl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</w:t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eastAsia="Batang;바탕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  <w:r>
        <w:rPr>
          <w:rFonts w:cs="Liberation Serif;Times New Roman" w:ascii="Liberation Serif;Times New Roman" w:hAnsi="Liberation Serif;Times New Roman"/>
        </w:rPr>
        <w:t>Приложение 2</w:t>
      </w:r>
    </w:p>
    <w:p>
      <w:pPr>
        <w:pStyle w:val="Default"/>
        <w:ind w:left="9203" w:firstLine="709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</w:t>
      </w:r>
      <w:r>
        <w:rPr>
          <w:rFonts w:cs="Liberation Serif;Times New Roman" w:ascii="Liberation Serif;Times New Roman" w:hAnsi="Liberation Serif;Times New Roman"/>
        </w:rPr>
        <w:t xml:space="preserve">к комплексной  программе </w:t>
      </w:r>
    </w:p>
    <w:p>
      <w:pPr>
        <w:pStyle w:val="Default"/>
        <w:ind w:firstLine="709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Укрепление общественного здоровья»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 xml:space="preserve">    на 2022-2024 годы на территор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 xml:space="preserve">             Каменского городского округа</w:t>
      </w:r>
    </w:p>
    <w:p>
      <w:pPr>
        <w:pStyle w:val="Default"/>
        <w:ind w:left="9203"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567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ind w:left="567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КОМПЛЕКСНОЙ ПРОГРАММЫ «УКРЕПЛЕНИЕ ОБЩЕСТВЕННОГО ЗДОРОВЬЯ» </w:t>
      </w:r>
    </w:p>
    <w:p>
      <w:pPr>
        <w:pStyle w:val="Normal"/>
        <w:ind w:left="567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 2022-2024 ГОДЫ НА ТЕРРИТОРИИ КАМЕНСКОГО ГОРОДСК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8"/>
          <w:szCs w:val="28"/>
        </w:rPr>
      </w:r>
    </w:p>
    <w:tbl>
      <w:tblPr>
        <w:tblW w:w="1508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071"/>
        <w:gridCol w:w="2022"/>
        <w:gridCol w:w="1563"/>
        <w:gridCol w:w="1559"/>
        <w:gridCol w:w="1559"/>
        <w:gridCol w:w="1560"/>
        <w:gridCol w:w="1842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строки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sz w:val="22"/>
                <w:szCs w:val="22"/>
                <w:lang w:eastAsia="en-US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Объемы расходов на выполнение мероприятия за счет всех источников ресурс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sz w:val="22"/>
                <w:szCs w:val="22"/>
                <w:lang w:eastAsia="en-US"/>
              </w:rPr>
              <w:t>Номер строки целевого показателя, на достижение которого направлено мероприятие</w:t>
            </w:r>
          </w:p>
        </w:tc>
      </w:tr>
      <w:tr>
        <w:trPr>
          <w:trHeight w:val="356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0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eastAsia="en-US"/>
              </w:rPr>
              <w:t>Всего по комплексной программе 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40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832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751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81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80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3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55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03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58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3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9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1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3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21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внебюджетные источни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6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1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существление организационных мероприятий, направленных на межведомственное взаимодействие с оценкой эффективности реализации комплексной программы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108" w:hanging="0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Мероприятие 1. Организация межведомственного взаимодействия по формированию здорового образа жизн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меститель главы Администрации МО «Каменский городской округ» по вопросам организации управления и социальной политик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7; 13; 14; 15; 17; 1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Мероприятие 2. Проведение мониторинга и оценка эффективности реализации программ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меститель главы Администрации МО «Каменский городской округ» по вопросам организации управления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; 13; 14</w:t>
            </w:r>
          </w:p>
        </w:tc>
      </w:tr>
      <w:tr>
        <w:trPr>
          <w:trHeight w:val="6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9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2. Обеспечение подготовки кадров по различным аспектам формирования здорового образа жизни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3. Проведение, участие в обучающих семинарах, информационных встречах по различным аспектам формирования здорового образа жизн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культуры, спорта и делам молодежи; Управление образование;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7; 15; 18</w:t>
            </w:r>
          </w:p>
        </w:tc>
      </w:tr>
      <w:tr>
        <w:trPr>
          <w:trHeight w:val="6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1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3. П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редупреждение возникновения вспышек инфекционных заболеваний, совершенствование системы раннего выявления неинфекционных заболеваний и факторов риска их развития, проведение медицинских осмотров и диспансеризации населения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Мероприятие 4. Проведение плановых прививок в обеспечение проведения профилактических прививок по эпидемическим показания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3; 14; 15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5.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Обеспечение контроля за качеством и безопасностью питанием детей школьного возраста в организованных коллектива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Мероприятие 6. Мониторинг проведения д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испансеризаций и профилактических осмотров взрослого на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3; 14; 1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5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4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Создание среды, благоприятной для сохранения и укрепления здоровья, формирования здорового образа жизни у детей, подростков и молодежи, повышения физической активности насе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7. Проведение мероприятий, направленных на профилактику социально опасных заболеваний и формирование здорового образа жизн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культуры, спорта и делам молодеж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; 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7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8. </w:t>
            </w:r>
            <w:r>
              <w:rPr>
                <w:rFonts w:cs="Liberation Serif;Times New Roman" w:ascii="Liberation Serif;Times New Roman" w:hAnsi="Liberation Serif;Times New Roman"/>
              </w:rPr>
              <w:t>Проведение фестивалей физкультурно–спортивного  комплекса «Готов  к труду и обороне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культуры, спорта и делам молодежи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8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9. Проведение мероприятий в </w:t>
            </w:r>
            <w:r>
              <w:rPr>
                <w:rFonts w:cs="Liberation Serif;Times New Roman" w:ascii="Liberation Serif;Times New Roman" w:hAnsi="Liberation Serif;Times New Roman"/>
                <w:szCs w:val="28"/>
              </w:rPr>
              <w:t>учреждениях и организациях по укреплению здоровья работников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культуры, спорта и делам молодежи; Управление образование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9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Мероприятие 10. Проведение в образовательных организациях неурочных форм физкультурно-оздоровительных мероприяти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образования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0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lang w:eastAsia="ru-RU"/>
              </w:rPr>
              <w:t>Мероприятие 11. Проведение детской  оздоровительной кампании, через реализацию различных форм занятости детей и подростков (трудоустройство, загородный и санаторно-оздоровительный отдых, отдых в лагерях дневного пребывания, реализация малых форм отдыха детей и их оздоровления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образования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культуры, спорта и делам молодежи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801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39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5586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032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; 7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801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39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5586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6032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1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Мероприятие 12. Проведение с обучающимися неурочных форм занятий двигательной активности в каникулярный период, в том числе в организациях отдыха детей и их оздоровлени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образования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; 4; 1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2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роприятие 13.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lang w:eastAsia="ru-RU"/>
              </w:rPr>
              <w:t>Организация и проведение районных соревнований различной направленности (легкая атлетика, волейбол, баскетбол, настольный теннис) в рамках областных спартакиад школьник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образова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; 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3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5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С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здание и обеспечение функционирования информационно-пропагандистской системы работы с населением по формированию культуры общественного здоровья, ответственного отношения к здоровью, пропаганде ценностей здорового образа жизн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14. </w:t>
            </w:r>
            <w:r>
              <w:rPr>
                <w:rFonts w:cs="Liberation Serif;Times New Roman" w:ascii="Liberation Serif;Times New Roman" w:hAnsi="Liberation Serif;Times New Roman"/>
              </w:rPr>
              <w:t>Организация и проведение лекций и семинаров по пропаганде ЗОЖ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образования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культуры, спорта и делам молодежи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7; 8; 15; 1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роприятие 15. Проведение социально-психологического тестирования обучающихся, направленное на раннее выявление употребления наркотических и психотропных вещест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Управление образования Администрац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2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роприятие 16. Изготовление, размещение тематических информационных материалов по первичной профилактике ВИЧ инфек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Администрация МО «Каменский городской округ»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; 1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333333"/>
              </w:rPr>
            </w:pPr>
            <w:r>
              <w:rPr>
                <w:rFonts w:cs="Liberation Serif;Times New Roman" w:ascii="Liberation Serif;Times New Roman" w:hAnsi="Liberation Serif;Times New Roman"/>
                <w:color w:val="333333"/>
              </w:rPr>
              <w:t>27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6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Реализация мероприятий по обеспечению населения рациональным питанием и профилактике неинфекционных заболеваний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Мероприятие 5.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Обеспечение горячим питанием детей школьного возраста в организованных коллектива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559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1168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17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21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1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97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3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25842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33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580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8923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333333"/>
              </w:rPr>
            </w:pPr>
            <w:r>
              <w:rPr>
                <w:rFonts w:cs="Liberation Serif;Times New Roman" w:ascii="Liberation Serif;Times New Roman" w:hAnsi="Liberation Serif;Times New Roman"/>
                <w:color w:val="333333"/>
              </w:rPr>
              <w:t>29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7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Реализация мероприятий комплекса мер по профилактике зависимостей</w:t>
            </w:r>
          </w:p>
        </w:tc>
      </w:tr>
      <w:tr>
        <w:trPr>
          <w:trHeight w:val="12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color w:val="333333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333333"/>
              </w:rPr>
              <w:t>3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color w:val="111111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роприятие 18. Проведение профилактических мероприятий (массовых акций), приуроченных к международным дням здоровья (Всемирный день здоровья, Всемирный день без табака и др.), пропагандирующих преимущества здорового образа жизн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образования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культуры, спорта и делам молодеж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; 4; 5; 15; 1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333333"/>
              </w:rPr>
            </w:pPr>
            <w:r>
              <w:rPr>
                <w:rFonts w:cs="Liberation Serif;Times New Roman" w:ascii="Liberation Serif;Times New Roman" w:hAnsi="Liberation Serif;Times New Roman"/>
                <w:color w:val="333333"/>
              </w:rPr>
              <w:t>31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  <w:t>Направление 8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Создание среды, благоприятной для активного досуга, повышения физической активности населения</w:t>
            </w:r>
          </w:p>
        </w:tc>
      </w:tr>
      <w:tr>
        <w:trPr>
          <w:trHeight w:val="12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  <w:color w:val="333333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333333"/>
              </w:rPr>
              <w:t>3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Мероприятие 19. Создание многофункциональных спортивных площадок на территории Каменского городск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  <w:color w:val="111111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11111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Администрация МО «Каменский городской округ»;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Управление культуры, спорта и делам молодеж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993" w:right="1135" w:gutter="0" w:header="720" w:top="776" w:footer="0" w:bottom="1276"/>
          <w:pgNumType w:fmt="decimal"/>
          <w:formProt w:val="false"/>
          <w:textDirection w:val="lrTb"/>
          <w:docGrid w:type="default" w:linePitch="600" w:charSpace="32768"/>
        </w:sectPr>
        <w:pStyle w:val="Style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20">
    <w:name w:val="Другое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Style22">
    <w:name w:val="Подпись к таблице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bn-IN" w:eastAsia="zh-CN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ind w:left="-1090" w:right="0" w:hanging="0"/>
      <w:jc w:val="center"/>
    </w:pPr>
    <w:rPr>
      <w:b/>
      <w:bCs/>
      <w:sz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Другое"/>
    <w:basedOn w:val="Normal"/>
    <w:qFormat/>
    <w:pPr>
      <w:widowControl w:val="false"/>
      <w:shd w:fill="FFFFFF" w:val="clear"/>
      <w:suppressAutoHyphens w:val="false"/>
      <w:spacing w:lineRule="auto" w:line="256"/>
      <w:ind w:firstLine="400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56"/>
      <w:ind w:firstLine="400"/>
    </w:pPr>
    <w:rPr>
      <w:sz w:val="26"/>
      <w:szCs w:val="26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uppressAutoHyphens w:val="false"/>
      <w:spacing w:lineRule="auto" w:line="252"/>
      <w:jc w:val="right"/>
    </w:pPr>
    <w:rPr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i-cgb.Tu/" TargetMode="External"/><Relationship Id="rId3" Type="http://schemas.openxmlformats.org/officeDocument/2006/relationships/hyperlink" Target="http://www.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docs.cntd.ru/document/557309575" TargetMode="External"/><Relationship Id="rId7" Type="http://schemas.openxmlformats.org/officeDocument/2006/relationships/hyperlink" Target="http://docs.cntd.ru/document/557309575" TargetMode="External"/><Relationship Id="rId8" Type="http://schemas.openxmlformats.org/officeDocument/2006/relationships/hyperlink" Target="http://docs.cntd.ru/document/557309575" TargetMode="External"/><Relationship Id="rId9" Type="http://schemas.openxmlformats.org/officeDocument/2006/relationships/hyperlink" Target="http://docs.cntd.ru/document/557309575" TargetMode="External"/><Relationship Id="rId10" Type="http://schemas.openxmlformats.org/officeDocument/2006/relationships/hyperlink" Target="http://docs.cntd.ru/document/557309575" TargetMode="External"/><Relationship Id="rId11" Type="http://schemas.openxmlformats.org/officeDocument/2006/relationships/hyperlink" Target="http://docs.cntd.ru/document/557309575" TargetMode="External"/><Relationship Id="rId12" Type="http://schemas.openxmlformats.org/officeDocument/2006/relationships/header" Target="header3.xml"/><Relationship Id="rId13" Type="http://schemas.openxmlformats.org/officeDocument/2006/relationships/image" Target="media/image1.wmf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8:00Z</dcterms:created>
  <dc:creator>КПДН</dc:creator>
  <dc:description/>
  <cp:keywords/>
  <dc:language>en-US</dc:language>
  <cp:lastModifiedBy>Evgeniy</cp:lastModifiedBy>
  <cp:lastPrinted>2021-12-02T15:53:00Z</cp:lastPrinted>
  <dcterms:modified xsi:type="dcterms:W3CDTF">2021-12-20T06:56:00Z</dcterms:modified>
  <cp:revision>4</cp:revision>
  <dc:subject/>
  <dc:title/>
</cp:coreProperties>
</file>