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9276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ШЕСТОЙ  СОЗЫВ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i/>
          <w:iCs/>
          <w:color w:val="000000"/>
          <w:sz w:val="28"/>
          <w:szCs w:val="28"/>
        </w:rPr>
        <w:t>_______________  заседа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color w:val="000000"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РЕШЕНИЕ  (проект) №  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________________  2021 год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593" w:leader="none"/>
        </w:tabs>
        <w:jc w:val="center"/>
        <w:rPr>
          <w:rFonts w:ascii="Liberation Serif" w:hAnsi="Liberation Serif" w:cs="Liberation Serif"/>
          <w:b/>
          <w:b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О внесении изменений в Положение об Управлении образования Администрации муниципального образования «Каменский городской округ», утвержденного Решением Думы Каменского городского округа от 15.04.2021 г. № 559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В соответствии с Федеральным законом Российской Федерации от 06.10.2003 г. № 131-ФЗ «Об общих принципах организации местного самоуправления в Российской Федерации», Федеральным законом от 29.12.2012 г. № 273-ФЗ «Об образовании в Российской Федерации», руководствуясь Уставом Каменского городского округа,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 xml:space="preserve">Дума Каменского городского округа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Р Е Ш И Л А: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Times New Roman" w:ascii="Liberation Serif" w:hAnsi="Liberation Serif"/>
          <w:color w:val="000000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>Внести в Положение об Управлении образования Администрации муниципального образования «Каменский городской округ», утвержденное Решением Думы Каменского городского округа от 15.04.2021 г. № 559 следующие изменения: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в пункте 4.1. Положения слова «Главой Администрации» заменить словом «Главой»;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в пунктах 4.2.2, 5.1, 5.4.5 Положения слово «Главой» заменить словами «Главой Каменского городского округа».</w:t>
      </w:r>
    </w:p>
    <w:p>
      <w:pPr>
        <w:pStyle w:val="ConsPlus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3. пункт 6.4. Положения изложить в следующей редакции: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«6.4. Управление образования не вправе отчуждать либо иным способом распоряжаться имуществом, закрепленным за ним собственником или приобретенным за счет средств, выделенных ему собственником на приобретение такого имущества, без согласия собственника имущества.»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2. Заявителем при государственной регистрации изменений вносимых в учредительные документы назначить начальника Управления образования Администрации муниципального образования «Каменский городской округ» Котышеву Светлану Вадимовну.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ab/>
        <w:t>3. Начальнику Управления образования Администрации муниципального образования «Каменский городской округ» Котышевой Светлане Вадимовне провести все необходимые действия, установленные законодательством Российской Федерации, по внесению изменений в учредительные документы Управления образования Администрации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4. Опубликовать настоящее Решение в газете «Пламя» и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5. Контроль выполнения настоящего Решения возложить на постоянный Комитет Думы Каменского городского округа по социальной политике (В.Н.Соломеин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7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Глава Каменского городского округа                                                   С.А. Белоусов</w:t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right="459" w:hanging="0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27" w:hanging="0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редседатель Думы Каменского городского округа                             В.И. Чемезов</w:t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3C6491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3">
    <w:name w:val="Верхний колонтитул Знак"/>
    <w:qFormat/>
    <w:rPr/>
  </w:style>
  <w:style w:type="character" w:styleId="6">
    <w:name w:val="Заголовок 6 Знак"/>
    <w:qFormat/>
    <w:rPr>
      <w:b/>
      <w:bCs/>
      <w:sz w:val="32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spacing w:lineRule="auto" w:line="192"/>
      <w:ind w:right="-28" w:hanging="0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cor">
    <w:name w:val="decor"/>
    <w:basedOn w:val="Normal"/>
    <w:qFormat/>
    <w:pPr>
      <w:spacing w:before="280" w:after="280"/>
    </w:pPr>
    <w:rPr>
      <w:b/>
      <w:bCs/>
      <w:color w:val="330099"/>
      <w:sz w:val="23"/>
      <w:szCs w:val="23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4:55:00Z</dcterms:created>
  <dc:creator>bolotina</dc:creator>
  <dc:description/>
  <dc:language>en-US</dc:language>
  <cp:lastModifiedBy>jur</cp:lastModifiedBy>
  <cp:lastPrinted>2021-03-31T11:42:00Z</cp:lastPrinted>
  <dcterms:modified xsi:type="dcterms:W3CDTF">2021-08-17T04:55:00Z</dcterms:modified>
  <cp:revision>2</cp:revision>
  <dc:subject/>
  <dc:title>ДЕПАРТАМЕНТ</dc:title>
</cp:coreProperties>
</file>