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Социальная поддержка в Каменском городском округе  до 2026 года», утвержденную постановлением Главы Каменского городского округа от 10.08.2020 года № 1088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4.2018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36644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91474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94910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8334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83975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3975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3975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2167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1436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143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143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26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26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2621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2977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9917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83357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86780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0974,1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0974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0974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50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8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8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8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0-04-14T09:25:00Z</cp:lastPrinted>
  <dcterms:modified xsi:type="dcterms:W3CDTF">2021-01-13T06:11:00Z</dcterms:modified>
  <cp:revision>13</cp:revision>
  <dc:subject/>
  <dc:title>РАСПОРЯЖЕНИЕ</dc:title>
</cp:coreProperties>
</file>