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__________                                                                                                 </w:t>
        <w:tab/>
        <w:t>№ 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cs="Courier New"/>
          <w:b/>
          <w:b/>
          <w:i/>
          <w:i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  <w:t>О внесении изменений в постановление  Главы муниципального образования «Каменский городской округ» от 25.12.2014 г. № 3461  «Об утверждении Порядка формирования и реализации муниципальных программ МО «Каменский городской округ»» (редакции от 01.04.2015 г. № 818, от 30.12.2015 г. №3338, от 17.04.2018 г. №593)</w:t>
      </w:r>
    </w:p>
    <w:p>
      <w:pPr>
        <w:pStyle w:val="Normal"/>
        <w:autoSpaceDE w:val="false"/>
        <w:ind w:firstLine="540"/>
        <w:jc w:val="both"/>
        <w:rPr>
          <w:rFonts w:eastAsia="Calibri" w:cs="Courier New"/>
          <w:b/>
          <w:b/>
          <w:i/>
          <w:i/>
          <w:sz w:val="28"/>
          <w:szCs w:val="28"/>
          <w:lang w:eastAsia="en-US"/>
        </w:rPr>
      </w:pPr>
      <w:r>
        <w:rPr>
          <w:rFonts w:eastAsia="Calibri" w:cs="Courier New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N 172-ФЗ "О стратегическом планировании в Российской Федерации"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7.09.2014 N 790-ПП "Об утверждении порядка формирования и реализации государственных программ Свердловской области», руководствуясь Уставом МО «Каменский городской округ,  в целях совершенствования программно-целевого метода бюджетного планирования муниципальных программ МО «Каменский городской округ»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Главы муниципального образования «Каменский городской округ» от 25.12.2014 г. № 3461  «Об утверждении Порядка формирования и реализации муниципальных программ МО «Каменский городской округ» (редакции от 01.04.2015 г. № 818, от 30.12.2015 г. №3338, от 17.04.2018 г. №593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постановления считать пунктом 5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Внести в</w:t>
      </w:r>
      <w:r>
        <w:rPr>
          <w:sz w:val="28"/>
          <w:szCs w:val="28"/>
        </w:rPr>
        <w:t xml:space="preserve"> Порядок формирования и реализации муниципальных программ МО «Каменский городской округ», утвержденный постановлением Главы  муниципального образования «Каменский городской округ» от  25.12.2014 г. № 3461 (в редакции от 01.04.2015 г. № 818, от 30.12.2015 г. № 3338, от 17.04.2018 г. №593)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пункт 3 Главы 1 слово «пяти» заменить словом «тре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пункт 4 Главы 1 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 Подпрограммы в составе муниципальной программы разрабатываются исходя из масштабности и сложности решаемых в рамках муниципальной программы задач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пункт 7 Главы 2 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7. Муниципальные программы разрабатываются с учетом приоритетов социально-экономического развития, определенных указами Президента Российской Федерации, основами государственной политики регионального развития Российской Федерации, региональными проектами, обеспечивающими достижение целей, показателей и результатов федеральных проектов, входящих в состав национальных проектов (далее - региональные проекты), отраслевыми документами стратегического планирования Каменского городского округа, государственными программами Российской Федерации, приоритетными направлениями, проектами и программами стратегического Каменского городского округа, приоритетными региональными проектами (программами), стратегией социально-экономического развития Каменского городского округа,  Планом мероприятий по реализации Стратегии социально-экономического развития Каменского городского округа и иными документами.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.4. абзац четвертый подпункта 2 пункта 9 Главы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обоснование соответствия целей и задач муниципальной программы приоритетам стратегических документов МО «Каменский городской округ», государственных программ Российской Федерации, региональным проектам, а также Стратегии социально-экономического развития Свердловской области, стратегическим документам Свердловской области, отраслевым и межотраслевым стратегиям Свердловской области;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5. подпункт 3 пункта 9 Главы 2 </w:t>
      </w:r>
      <w:r>
        <w:rPr>
          <w:sz w:val="28"/>
          <w:szCs w:val="28"/>
        </w:rPr>
        <w:t>дополнить абзаца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Также в перечень целевых показателей включаются целевые показатели, на значение которых оказывают влияние налоговые расходы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пункт 9 Главы 2 дополнить абзацам следующего содержа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Налоговые льготы (налоговые расходы), применяемые в качестве одного из механизмов реализации муниципальной программы, подлежат отражению в муниципальной программе согласно </w:t>
      </w:r>
      <w:hyperlink r:id="rId6">
        <w:r>
          <w:rPr>
            <w:rStyle w:val="InternetLink"/>
            <w:sz w:val="28"/>
            <w:szCs w:val="28"/>
          </w:rPr>
          <w:t>приложению N 4-1</w:t>
        </w:r>
      </w:hyperlink>
      <w:r>
        <w:rPr>
          <w:sz w:val="28"/>
          <w:szCs w:val="28"/>
        </w:rPr>
        <w:t xml:space="preserve"> к настоящему порядку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пункт 16-1 признать утратившим силу;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2.8. </w:t>
      </w:r>
      <w:r>
        <w:rPr>
          <w:rFonts w:cs="Liberation Serif" w:ascii="Liberation Serif" w:hAnsi="Liberation Serif"/>
          <w:sz w:val="28"/>
          <w:szCs w:val="28"/>
        </w:rPr>
        <w:t>пункт 17 Главы 3 дополнить абзацем следующего содержания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В случае внесения изменений в муниципальную программу, ответственный исполнитель размещает в сети Интернет на официальном сайте муниципального образования в разделе «Муниципальные программы» актуальную редакцию муниципальной программы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пункт 20 Главы 3 дополнить подпунктами 8 и 9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8) приведение муниципальной программы в соответствие целевым показателям и результатам национальных (региональных) про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9) заключение соглашений о реализации региональных проектов;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0. пункт 21-1 Главы 4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21-1. </w:t>
      </w:r>
      <w:r>
        <w:rPr>
          <w:sz w:val="28"/>
          <w:szCs w:val="28"/>
        </w:rPr>
        <w:t>Показатели финансового обеспечения выполнения мероприятий муниципальной программы, направленных на реализацию региональных проектов, на очередной финансовый год и плановый период устанавливаются в соответствии с планируемыми бюджетными ассигнованиями областного бюджета, на последующие годы - в соответствии с паспортами региональных проектов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 Главу 5 дополнить пунктом 26-2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26-2. Отчетными периодами государствен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е полугодие текущего года - с 01 января по 30 июня текущего года включитель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ный год - с 01 января по 31 декабря отчетного года включительно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2. пункт 29 Главы 5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«29. Заместитель Главы по экономике и финансам Администрации Каменского городского округа </w:t>
      </w:r>
      <w:r>
        <w:rPr>
          <w:sz w:val="28"/>
          <w:szCs w:val="28"/>
        </w:rPr>
        <w:t xml:space="preserve">на основе проведенного анализа информации, представленной Финансовым управлением Администрации  </w:t>
      </w:r>
      <w:r>
        <w:rPr>
          <w:rFonts w:eastAsia="Calibri"/>
          <w:sz w:val="28"/>
          <w:szCs w:val="28"/>
          <w:lang w:eastAsia="en-US"/>
        </w:rPr>
        <w:t>Каменского городского округа</w:t>
      </w:r>
      <w:r>
        <w:rPr>
          <w:sz w:val="28"/>
          <w:szCs w:val="28"/>
        </w:rPr>
        <w:t>, и отчетов о реализации муниципальных  программ, поступающих от ответственных исполнителей, формирует и представляет Главе Каменского городского округа доклад о ходе реализации муниципальных программ за первое полугодие текущего года в срок до 1 августа текущего года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3. абзац 1 пункта 30 Главы 5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30. По итогам отчетного года </w:t>
      </w:r>
      <w:r>
        <w:rPr>
          <w:rFonts w:eastAsia="Calibri"/>
          <w:sz w:val="28"/>
          <w:szCs w:val="28"/>
          <w:lang w:eastAsia="en-US"/>
        </w:rPr>
        <w:t>Заместитель Главы по экономике и финансам Администрации Каменского городского округа</w:t>
      </w:r>
      <w:r>
        <w:rPr>
          <w:sz w:val="28"/>
          <w:szCs w:val="28"/>
        </w:rPr>
        <w:t xml:space="preserve"> в срок до 20 марта проводит оценку эффективности реализации каждой муниципальной программы в </w:t>
      </w:r>
      <w:r>
        <w:rPr>
          <w:rFonts w:eastAsia="Calibri"/>
          <w:sz w:val="28"/>
          <w:szCs w:val="28"/>
          <w:lang w:eastAsia="en-US"/>
        </w:rPr>
        <w:t xml:space="preserve">соответствии с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Методикой</w:t>
        </w:r>
      </w:hyperlink>
      <w:r>
        <w:rPr>
          <w:rFonts w:eastAsia="Calibri"/>
          <w:sz w:val="28"/>
          <w:szCs w:val="28"/>
          <w:lang w:eastAsia="en-US"/>
        </w:rPr>
        <w:t xml:space="preserve"> оценки эффективности реализации муниципальных программ МО «Каменский городской</w:t>
      </w:r>
      <w:r>
        <w:rPr>
          <w:sz w:val="28"/>
          <w:szCs w:val="28"/>
        </w:rPr>
        <w:t xml:space="preserve"> округ» согласно приложению N 8 к настоящему порядку, формирует сводный годовой доклад о ходе реализации и об оценке эффективности муниципальных программ Свердловской област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4. Главу 5 дополнить пунктами 32 и 33 </w:t>
      </w:r>
      <w:r>
        <w:rPr>
          <w:rFonts w:eastAsia="Calibri"/>
          <w:sz w:val="28"/>
          <w:szCs w:val="28"/>
          <w:lang w:eastAsia="en-US"/>
        </w:rPr>
        <w:t>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32. Ответственные исполнители муниципальных программ, в рамках которых предусмотрено осуществление налоговых льгот (налоговых расходов), ежегодно в течение 15 рабочих дней, следующего за отчетным финансовым годом, направляют </w:t>
      </w:r>
      <w:r>
        <w:rPr>
          <w:rFonts w:eastAsia="Calibri"/>
          <w:sz w:val="28"/>
          <w:szCs w:val="28"/>
          <w:lang w:eastAsia="en-US"/>
        </w:rPr>
        <w:t xml:space="preserve">Заместителю Главы по экономике и финансам Администрации Каменского городского </w:t>
      </w:r>
      <w:r>
        <w:rPr>
          <w:sz w:val="28"/>
          <w:szCs w:val="28"/>
        </w:rPr>
        <w:t xml:space="preserve">округа </w:t>
      </w:r>
      <w:hyperlink r:id="rId8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для проведения оценки эффективности осуществления налоговых расходов по форме согласно приложению N 9 к настоящему поряд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3. Результаты оценки эффективности осуществления налоговых расходов в рамках реализации муниципальной программы за отчетный год, сформированные по каждому налоговому расходу в соответствии с </w:t>
      </w:r>
      <w:hyperlink r:id="rId9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оценки эффективности осуществления налоговых расходов в рамках муниципальных программ согласно приложению N 10 к настоящему порядку, включаются в состав актуализированного сводного годового доклада о ходе реализации и об оценке эффективности муниципальных программ Свердловской област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 приложение № 2 изложить в новой редакции (приложение №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 приложение № 3 изложить в новой редакции (приложение №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 дополнить приложением № 4-1 (приложение №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 дополнить приложением № 9 (приложение №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9. дополнить приложением №10 (приложение №5)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исполнения настоящего постановления возложить на заместителя Главы Администрации по экономике и финансам А.Ю.Кошкарова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eastAsia="Calibri" w:cs="Liberation Serif"/>
          <w:sz w:val="27"/>
          <w:szCs w:val="27"/>
          <w:lang w:eastAsia="en-US"/>
        </w:rPr>
      </w:pPr>
      <w:r>
        <w:rPr>
          <w:rFonts w:eastAsia="Calibri" w:cs="Liberation Serif" w:ascii="Liberation Serif" w:hAnsi="Liberation Serif"/>
          <w:sz w:val="27"/>
          <w:szCs w:val="27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 xml:space="preserve">              С.А. Белоусов</w:t>
      </w:r>
    </w:p>
    <w:sectPr>
      <w:headerReference w:type="default" r:id="rId10"/>
      <w:headerReference w:type="first" r:id="rId11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1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FB24F38A92EF68E3B4B64745DA40C2020A17FF96905C1674DBF32D061A7F33FF95CFB4C5A766F7i1n9G" TargetMode="External"/><Relationship Id="rId4" Type="http://schemas.openxmlformats.org/officeDocument/2006/relationships/hyperlink" Target="consultantplus://offline/ref=3AFB24F38A92EF68E3B4B64745DA40C2020816FB97905C1674DBF32D06i1nAG" TargetMode="External"/><Relationship Id="rId5" Type="http://schemas.openxmlformats.org/officeDocument/2006/relationships/hyperlink" Target="consultantplus://offline/ref=3AFB24F38A92EF68E3B4B64745DA40C2020810FB929C5C1674DBF32D06i1nAG" TargetMode="External"/><Relationship Id="rId6" Type="http://schemas.openxmlformats.org/officeDocument/2006/relationships/hyperlink" Target="consultantplus://offline/ref=D64D502E8182E09D32C6146BB236BBB50333F03FE35C8A5425267410E4C7E58663FE883AA5403188202F55F7A80E5B504C6794C05FB157F18022DF9Cb6N4L" TargetMode="External"/><Relationship Id="rId7" Type="http://schemas.openxmlformats.org/officeDocument/2006/relationships/hyperlink" Target="consultantplus://offline/ref=CEE7EE9BF1A01D78EDE793A44D35F2A98CEE5B5344661A8EE14E9968F5066A165CC7840396662F4D0272B2EBCFD9411087C3278741329C01A6A8FE4APDL1K" TargetMode="External"/><Relationship Id="rId8" Type="http://schemas.openxmlformats.org/officeDocument/2006/relationships/hyperlink" Target="consultantplus://offline/ref=0F78F9C240EB134305342FAA551DC1383E0141C587691E07945675C3DC04DFF31116105BE8F58C720E92C554E6379CA75325E97642ADE121F671F403x1c7K" TargetMode="External"/><Relationship Id="rId9" Type="http://schemas.openxmlformats.org/officeDocument/2006/relationships/hyperlink" Target="consultantplus://offline/ref=D7D1B76921652FD1E824C56A8B970D0187BCAD412EE10533AE603FA09E5A758D89EE1751152A1D230B85D1DE35997178B52BBFC6F207F92FAE0A7F9Fb6fA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4:02:00Z</dcterms:created>
  <dc:creator>1</dc:creator>
  <dc:description/>
  <cp:keywords/>
  <dc:language>en-US</dc:language>
  <cp:lastModifiedBy>Татьяна</cp:lastModifiedBy>
  <cp:lastPrinted>2021-02-08T14:24:00Z</cp:lastPrinted>
  <dcterms:modified xsi:type="dcterms:W3CDTF">2021-02-08T09:24:00Z</dcterms:modified>
  <cp:revision>9</cp:revision>
  <dc:subject/>
  <dc:title/>
</cp:coreProperties>
</file>